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RTUNE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: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2) 375-4657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RTUNE WHEEL is a BBS door created for any BBS tha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shell files, or a wide range of other BBS-specific she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USERINFO.DAT, etc.  It absolutely requires ANSI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f the game.  It features many puzzles,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either sysops or users who win the 'Final Round' to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base.  FORTUNE WHEEL is also capable of sensing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hat it is running on, to vary the delay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sequences.  This is transpar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ation is very easy. The following examples should have you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in a very short period of time. It is assume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miliar with setting up DOORS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FORTUNE WHE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FORTUN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FORTUN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3 BBS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ett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hens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 = Replace with onl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DOOR.SYS              &lt;- For ANY system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PCBOARD.SYS           &lt;- For PCBoard systems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CALLINFO.BBS          &lt;- For Wildcat! systems prior t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DORINFOx.DEF          &lt;- For ANY system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SFDOORS.DAT           &lt;-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TRIBBS.SYS            &lt;-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stitute the correct path for the above 'xxxx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-&gt;  -&gt;  NOTE:THERE SHOULD BE NO BLANK LINES IN THIS FILE !  &lt;-  &lt;-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OR.BAT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xxxx\DOORS\FORTUNE     Location of FORTUNE WHE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UNE FORTUN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RE SHOULD BE NO BLANK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more than one node, be sur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name for each node (your choice of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UNE FORTUNE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The files FORTUNE1.DAT thru FORTUNE3.DAT _MUST_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ecution directory and in _UNALTERED_ form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oth are absent or are altered, you will get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install the program from the distribution ZIP o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gistered version, the file PUZZLES.DAT _MUST_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Most errors will be logged to a file called DFRAME.E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local use, you should call FORTUNE WHEEL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UNE FORTUN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eads in the FORTUNE.CFG file, but hands control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 console.  DO NOT use this form in the BAT file that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for the BBS! (I am sure you can figure out wh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CO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TUNE FORTUNE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RTUN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TUNE FORTUNE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WHEEL is Multi-Node capable. SHARE must be activ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perating system program that provides file-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bilities. Each node must be able to access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will have its own shell file (DORINFOx.DEF,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SYS, etc) defined on the first line. There are 2 easy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our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C:\WC30\WCWORK\NODE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Number of this activ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the first line of the SINGLE configuration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 or later. If you are running other BBS softwar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your BBS documentation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allow you to set up multi-node compatibl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E writes three files that maintain the high scores.  FORTUN.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equential access text file that records the high scor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r wish to clear the high scores, delete this fil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-created the next time the game is run.  FORTUNE also writ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: FORTUNE.BLT, a text-only version of the high-scor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TUNEG.BLT, a ANSI-based high score list.  Should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se files to your bulletin menu, simply ad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file that calls FORTUNE, a COPY command that copies FORTUNEG.B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and filename of your choice.  For exampl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to your door BA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\DOOR\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UNE FORTU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\FORTUNE\FORTUNE.BLT C:\WC30\BULL\BULL2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requires no nightly maintenance. (Yea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oors are notoriously hard to troubleshoot.  I hop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mong such a list.  Here are a few points to double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are not working out we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heck to see that you have followed all the setup step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overlook a minor path change, o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ke sure the CFG file is specified in the BAT fil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.  Be sure it is actually present in the directory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ke sure the files FORTUNE1.DAT thru FORTUNE3.D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your executable is in, and are UNMOD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ke sure that PUZZLES.DAT is present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e sure you are changing to the FORTUNE directory (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alled it) before calling the program from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ake sure there are no blank lines imbedded in the CFG fil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way to lock up a door: feed it a null input when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f you are having trouble getting the multi-node version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single line version wor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If using multi-line, double check your environmen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your nodes, or double check your different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As a last resort, delete the files in your directory, and re-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the distribution ZIP.  Sometimes a fresh star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Feel free to call our support BBS if you are having troub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make this file available for downloading from your BB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receives 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 for the distribution, copying, or reproduction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soever, without the prior written consent of the author. 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xclusion are information services or Bulletin Board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for access to thei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upport the shareware concept!  If you use this door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weeks, register it!  Registration displays your BB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number on the opening menu as well as the redu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delay built into the opening scree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version provides 20 puzzles that cannot be edi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comes with over 300 puzzles, in an externa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dited with a regular text editor, or PUZZEDIT, which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gistered versions.  PUZZEDIT may be used to add to, edit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zzle base in Registered versions.  Registration also allows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nal Round to add a puzzle of their choice to the puzz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is limited to 10,000 puzzles (if you'v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gister The Fortune Wheel,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GISTER.FRM) and mail it along with the registration fee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Fortune Wheel and other fine SAS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lways available for download from Code 3 BBS. Remember,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ny problems, questions or suggestions, be sure to drop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de 3 BBS.  Many thanks to Ken Murray from Code 3 BBS (502-375-465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amepla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-Sysop,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502)-375-4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ION OR CREA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CONSEQUENTIAL DAMAGES, OR ANY DAMAGES ARISING OUT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IMPLIED, DIRECTED, OR SPECIFIED, THEREOF OR BREACH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  THE CREATOR(S) ARE NOT RESPONSIBLE FOR ANY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, INCLUDING BUT NOT LIMITED TO PROFIT LOSSES, DATA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ODUCTIVITY LOSSES THAT RELATE DIRECTLY OR INDIRECTLY TO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USE, OR INABILITY TO USE THE INCLUDED PROGRAM(S) AND FILE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IES, EITHER STATED OR IMPLIED, ARE VALID O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ED AS TO THIS SOFTWARE BEING VIRUS-FRE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S LONG AS IT IS IN UNMODIFIED FORM AN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