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ic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.EXE   MR.CFG   MR-SORT.EXE   MR.DOC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.EXE  is the  main program. MR.CFG  is a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MR-SORT.EXE is the external sort routine. MR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, if included, contains  bug fixes, SYSOP.DOC 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ysop  and  must  be  included  in  the  archive  fi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on your system.  These files may  not be alter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 no 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 done to make the  files smaller so  that they take 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on the host BBS. If you  need either of the DORPCH38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patched BRUN30.EXE library contained in the Door P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obtained from various BBS systems around the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door comes with an example  MR.CFG.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 limit the  limit  of  your  Sysops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BBS"  until  you  get a 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If not populated,  no bulletin is  generated.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 the latest  ten  reviews that  have  been entered  into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. It shows movie  title and date it  was  entered. As 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 is  entered the  tenth one  is deleted,  the new  one becom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e and other others are stepped down one position. This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five if 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ecause it does save users from  having to go in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ic Review. The bulletin is disabled on non-registered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is  used to  enter music,  comedy and  Spoken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s and  has been made  as simple  as possible for  the us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 data. Prompts are used  where possible so  that singl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take  the place of typing  in data. Key presses 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nd type of recordings (vinyl, cassette, CD, video=Yes,N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nknown). The  user has  to type  in the  artist, title  (so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m), label and favorite selection and the main text of the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of my other review programs installed as a doo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ve the authority/power/option to  delete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next entry  starting at record one and 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records ar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w  an external sort  program called MR-SORT.EX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called. If you put it  in the batch file when the do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hence no chang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rted. The best way to use this would be in a nightly ev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uch an operation  on your system. You can also  do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 file the first  thing every morning.  If there are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each week you might do this on a weekly basis. I still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a user  should wait  while the program  sorts entries. The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ompiled using QuickBASIC 3.0 so you must have BRUN3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your path (3.0 is faster  than 4.0 and up).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ey will be logged in a file called M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 many or  more (forty  buff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MR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Also, if program errors  develope, please contact  me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 Usable ideas for  door programs  (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thing else) will provide the donor BBS with a free, regis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at particular program. This is my way of saying "Thank you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the  programs are written to  work on any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 that is  used to do  reviews on  Public Domain,  Fre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Review where  users can  enter reviews  on any  kind of 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nearby activities;  Restaurant Review for doing review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 eateries;  Wine  Review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 the  worldwide Rime  nodes,  BBS Door  Revie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a game called Gotcha! where  the user tries to see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can be picked before you are caught. As of this writing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get all my door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one meg of files, 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 postage. You may include postage 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  DATE: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MR.EXE (Music Review)    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For current copy of software U.S.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lease check disk type below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ual registration of any two different 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oors, any versions, $17.50 each.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any four or more doors at 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one time at $15.00 each.                      | plus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BBS  to be added to program; it may 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 the serial number is  based on exact syntax. I  cannot be responsible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ersions (08-23-93) of James Huckabey door programs. The doors are</w:t>
      </w:r>
    </w:p>
    <w:p>
      <w:pPr>
        <w:pStyle w:val="PreformattedText"/>
        <w:bidi w:val="0"/>
        <w:jc w:val="left"/>
        <w:rPr/>
      </w:pPr>
      <w:r>
        <w:rPr/>
        <w:t>Door  Patch 3.8 doors  and now support  the following BBS  drop files: DOOR.SYS,</w:t>
      </w:r>
    </w:p>
    <w:p>
      <w:pPr>
        <w:pStyle w:val="PreformattedText"/>
        <w:bidi w:val="0"/>
        <w:jc w:val="left"/>
        <w:rPr/>
      </w:pPr>
      <w:r>
        <w:rPr/>
        <w:t>PCBOARD.SYS,   SFDOORS.DAT,   CALLINFO.BBS,   DORINFO1.DEF,   DORINFO2.DEF   and</w:t>
      </w:r>
    </w:p>
    <w:p>
      <w:pPr>
        <w:pStyle w:val="PreformattedText"/>
        <w:bidi w:val="0"/>
        <w:jc w:val="left"/>
        <w:rPr/>
      </w:pPr>
      <w:r>
        <w:rPr/>
        <w:t>CHAIN.TXT. 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14-300 ZIP  Book Review door</w:t>
      </w:r>
    </w:p>
    <w:p>
      <w:pPr>
        <w:pStyle w:val="PreformattedText"/>
        <w:bidi w:val="0"/>
        <w:jc w:val="left"/>
        <w:rPr/>
      </w:pP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>GO14-400 ZIP  Gotcha door (enhanced)</w:t>
      </w:r>
    </w:p>
    <w:p>
      <w:pPr>
        <w:pStyle w:val="PreformattedText"/>
        <w:bidi w:val="0"/>
        <w:jc w:val="left"/>
        <w:rPr/>
      </w:pPr>
      <w:r>
        <w:rPr/>
        <w:t>GTPL-411 ZIP  GT Power List door for GT Power BBS</w:t>
      </w:r>
    </w:p>
    <w:p>
      <w:pPr>
        <w:pStyle w:val="PreformattedText"/>
        <w:bidi w:val="0"/>
        <w:jc w:val="left"/>
        <w:rPr/>
      </w:pP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>PCOVE504 ZIP  Pirate's Cove door (almost all new)</w:t>
      </w:r>
    </w:p>
    <w:p>
      <w:pPr>
        <w:pStyle w:val="PreformattedText"/>
        <w:bidi w:val="0"/>
        <w:jc w:val="left"/>
        <w:rPr/>
      </w:pP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>TRLD-101 ZIP  The Rime List Door for RelayNet (R) v10.1</w:t>
      </w:r>
    </w:p>
    <w:p>
      <w:pPr>
        <w:pStyle w:val="PreformattedText"/>
        <w:bidi w:val="0"/>
        <w:jc w:val="left"/>
        <w:rPr/>
      </w:pP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anting to make bulk registrations  in payment please divide the</w:t>
      </w:r>
    </w:p>
    <w:p>
      <w:pPr>
        <w:pStyle w:val="PreformattedText"/>
        <w:bidi w:val="0"/>
        <w:jc w:val="left"/>
        <w:rPr/>
      </w:pPr>
      <w:r>
        <w:rPr/>
        <w:t>total by  25% (1/4). This would be your  monthly payment, payable each and every</w:t>
      </w:r>
    </w:p>
    <w:p>
      <w:pPr>
        <w:pStyle w:val="PreformattedText"/>
        <w:bidi w:val="0"/>
        <w:jc w:val="left"/>
        <w:rPr/>
      </w:pPr>
      <w:r>
        <w:rPr/>
        <w:t>month. You  would receive as  close as possible as  to one fourth  of the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</w:t>
      </w:r>
    </w:p>
    <w:p>
      <w:pPr>
        <w:pStyle w:val="PreformattedText"/>
        <w:bidi w:val="0"/>
        <w:jc w:val="left"/>
        <w:rPr/>
      </w:pPr>
      <w:r>
        <w:rPr/>
        <w:t>4 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 BBS to be  added to programs,  may include  other data up  to</w:t>
      </w:r>
    </w:p>
    <w:p>
      <w:pPr>
        <w:pStyle w:val="PreformattedText"/>
        <w:bidi w:val="0"/>
        <w:jc w:val="left"/>
        <w:rPr/>
      </w:pPr>
      <w:r>
        <w:rPr/>
        <w:t>thirty  characters.  One line  of  code and  must  be legible  since  the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