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TARA PROV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pha      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anuary 1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anuary 1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Gamma        Continued pre-release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ebruary 28,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