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</w:t>
      </w:r>
      <w:r>
        <w:rPr/>
        <w:t>Ŀ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��</w:t>
      </w:r>
      <w:r>
        <w:rPr/>
        <w:t>Ŀ  �  ���Ŀ  ��  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   �  �  �   �  ��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����  �  �����  �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�����</w:t>
      </w:r>
      <w:r>
        <w:rPr/>
        <w:t>Ĵ  ����Ŀ  �  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      �  � 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 ����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Ŀ ���Ŀ   ����������Ŀ �������Ŀ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��� �   �   �  �   ����� �   �����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�   �   �  �   ���</w:t>
      </w:r>
      <w:r>
        <w:rPr/>
        <w:t>Ŀ �   �����Ĵ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�   �����  �   ����� �����</w:t>
      </w:r>
      <w:r>
        <w:rPr/>
        <w:t>Ŀ   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���</w:t>
      </w:r>
      <w:r>
        <w:rPr/>
        <w:t>Ĵ   ���Ŀ  �   �������������  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�   �   �  �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Ches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2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1-94 Joerg Hilg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e Rechte vorb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nhalt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ist ProChess?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Konzept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ierung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line-Betrieb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enung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Time-Partien 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-Computer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tzschach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gehende Optionen 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kunft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ussbemerkung 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Was ist ProChess?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hess ist ein neues Schach-Online-Spiel fuer Mailbox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 bietet  sowohl die Moeglichkeit des Spiels User  gegen  U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  auch  eine Blitzschach-Option User gegen Sysop.  Auf  Mul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-Systemen  koennen  zwei User online  gegeneinander   spie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 ueber  die Netmail-Funktion koennen auch Partien gegen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nderen Mailboxen gespielt werden. ProChess ersetzt sozusa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 Schachbrett  durch das Medium Mailbox, man  kann  aber  a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ein gegen den eingebauten Schach-Computer spielen, und da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un verschiedenen Schwierigkeitsstuf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hess laeuft mit allen gaengigen Mailbox-Programmen, die  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INFOx.DEF kompatible Datei oder eine DOOR.SYS Datei  erzeug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hen  diese  nicht zur Verfuegung kann es auch ueber 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teuert  werden  und  kann  somit praktisch  in  jeder  Mail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ert  werden. Desweiteren ist ein lokaler  Modus  spezi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er den Sysop vorgeseh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der  registrierten Version kann ProChess mittels PCUTIL  a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 Fido-Netmail  bedient  werden.  Manuelles  und/oder  auto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sches  Spiel  sind  moeglich. Damit  wird  ProChess  zum  vol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tigen Fernschach-Programm und ermoeglicht weltweites Spiel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Eigenschaften von ProChess im Ueberblic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User gegen User Online-Parti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Multiline-Mailboxen koennen zwei User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geneinander spielen. Die zweite Line kann auch vom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ueber ein Netzwerk simulier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Schach-Compu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gen den eingebauten Schach-Computer kann in neun Schwier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itsstufen gespiel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Spiel ueber PCTER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Term ist ein User/Sysop-Terminal fuer ProChess mit VG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fik (640*480) und Maus-gesteuerter graphis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eroberflaeche. Bitte macht Eure User auf PC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merksam, es lohnt sich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Netmail-Partien ueber PCUTI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UTIL kann auch mehrere Mailboxen vernetzen, die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Partie-Daten austauschen. User verschiede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e koennen also gegeneinander spiel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Multilinefaehig mittels 'Game-Lock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Multitasker faeh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Unterstuetzt direkt den Fossil-Treiber, kann aber auch oh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sil benutz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Unterstuetzt Highspeed-Modems mit fester Baudrate (locked r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Eingebaute Carrier-Ueberwachung (Watchdo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Kann per DORINFOx.DEF, DOOR.SYS oder Parameter gesteuer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Allen Farben sind frei konfigurier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Lokaler Modus fuer den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ANSI-Unterstuetzung oder wahlweise ASCII-Darstell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AVATAR/0+ Unterstuetzung (konfigurierb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Monochromer Modus sowohl fuer den User als auch auch den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Integrierter Fullscreen Chat-Mod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Userzeit Ueberwach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Sprachanpassung ueber Language-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Frei veraenderbare Hilfs-Tex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Ausfuehrliche Ergebnisli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Alle Schachregeln werden genauestens beachte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och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n pass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auerwandl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t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Zugwiederhol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Remis-Angebote, Aufgabe und Zug-Ruecknahme sind moegl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Zugeingabe ueber Koordinaten oder per Cursorsteuerung (nur ANS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Blitzschach-Funktion mit waehlbarem Zeitlimit und Zeitkontro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Maximal 9999 Partien pro Spieler moeglich (registrierte Ver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Konfigurierbares Log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History-File der beendeten Part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Wenn moeglich werden Files im DenyNone-Modus geoeffnet,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tuetzung von Netzwerken. Dazu muss SHARE geladen se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Unterstuetzt den USERON-Standard in Multiline-System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ShareWare Konzept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Programme ProChess, PCTerm und PCUtil sind Share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 bedeutet: Sie haben 90 Tage lang Zeit, die Programme  ausz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ieren.  Nach 90 Tagen muessen Sie also entweder das  Progra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n Ihrer Festplatte loeschen oder es registrieren lass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 Programme  ProChess, PCTerm und PCUtil  duerfen  und  so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piert  und  weitergegeben  werden, solange  dies  unentgeltl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chieht  (Kopiermaterialgebuehr max. DM 10,-) und die Program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nicht veraender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 Programm ProChess darf nicht als Teil eines anderen  Produ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  oder  zusammen mit einem anderen Produkt vertrieben 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Zweifelsfaellen  ist  in jedem Fall  der  Autor  zu  Rate  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ehen.  Das  Programm  wird vertrieben "so  wie  es  ist",  oh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gendwelche Garantieansprueche. Auf keinen Fall uebernehme  i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erg  Hilgemann, Verantwortung fuer Schaeden, welcher  Art  a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r,  die  durch Verwendung oder unsachgemaesse Verwendung 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s  "ProChess" entstehen, auch wenn mir  die  Moeglichke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s  solchen  Schadens bekannt sein sollte.  Ebenso  garanti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h  nicht dafuer, dass ProChess auf Ihrem Computer funktionie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h  versichere  lediglich, dass ProChess Platz auf  Ihrer  Fe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tte beleg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Registrierung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ange  ProChess  nicht registriert ist,  gelten  die  folgen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schraenkung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Jeder Spieler kann maximal zwei Partien gleichzeitig spie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Im Hauptmenue erscheint ein Hinweis "Unregistrierte Vers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PCUTIL kann nicht benutz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 Registrierungsgebuehr haengt von der Anzahl  der  Lines  ab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  denen ProChess genutzt werden soll und davon, ob die Mail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 Hobby oder in gewerblicher Umgebung betrieben wir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bby-Mailbox      Gewerbliche Mailbo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Normal   �      30,- DM       �       80,- DM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2 Lines   �      40,- DM       �      120,- DM     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3 Lines   �      50,- DM       �      160,- DM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4-9 Lines   �      70,- DM       �      200,- DM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10-30 Lines   �      90,- DM       �      300,- DM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&gt; 30 Lines   �     120,- DM       �      500,- DM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CTERM-Zuschlag:     30,- DM              100,- DM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 Registrierungsgebuehr fuer eine Hobby-Mailbox mit nur  ei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fonleitung betraegt also DM 30,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 koennen  allen  Usern die kostenlose  Benutzung  von  PC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moeglichen,  wenn Sie DM 30,- bzw. DM 100,- zur Registrierung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buehr   hinzuaddieren.  Sie  erhalten  dann  einen   spezie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hess-Key  und PCTERM verhaelt sich dann so,  als  ob  es  v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 registriert  worden  sei. Ohne  PCTERM-Zuschlag  ist  je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box-User   selbst  fuer  die  Registrierung  seines   PC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antwortli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Registrierungs-Gebuehr schicken Sie bitte als Scheck oder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noten an folgende Adres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erg Hilgem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Roemerkastell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6077 Koblen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utsch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 koennen  den Betrag auch auf das Konto Nr. 131 446  239  b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 Sparkasse  Koblenz (BLZ 570 501 20) ueberweisen.  In  dies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le  bitte  eine  Postkarte (Snailmail) oder  Fido-Netmail  (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)  mitschicken,  damit  der  Empfang  des  Geldes  bestaeti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kan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er die Registrierungsgebuehr erhalten Si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Eine Registrierungs-Nummer fuer ProCh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bald eine gueltige Nummer vorhanden ist, sind unbegren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le Partien pro Spieler moeglich und der Hinweis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uptmenue wird durch den Namen des Sysops und der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etzt. Die Registrierungs-Nummer gilt bis auf weiteres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er alle zukuenftigen Versionen von ProCh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Eine Registrierungs-Nummer fuer PCTe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PCTERM koennen auch Sysops ihre Partien in VGA-Grafik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Maus-Unterstuetzung spielen. PCTERM ist ebenf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linefaehig kann daher auch in Netzwerken benutz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Direkter Support ueber das weltweite FidoNet (t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 Empfang des Geldes verschicke ich die Registrierungs-Num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 schnell  wie moeglich per Fido-Crashmail (bitte  Fido-Adres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eben) oder per Postkar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 Registrierungsformalur zum Ausdrucken und Ausfuellen  fin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unter dem Filenamen REGISTER.D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neueste ProChess-Version erhalten Sie auf folgende Wei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Sie sind Mitglied im FidoNet und koennen so 24h am Tag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name PROCHESS filerequesten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Sie sind kein FidoNet-Mitglied, und koennen als User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hess Archiv downloaden bei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LI-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. 0261-6920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 2:2456/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: USR HST-DS 16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Gegen Zusendung eines frankierten Rueckumschlages und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5" oder 3.5" Diskette erhalten sie kostenlos die aktu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zugesand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oChess Support Sites (Help Nodes)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d Amerika       Phil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land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062 Blondo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aha, Nebraska 681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BS:   +1-402-558-51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ce: +1-402-558-50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net 1:285/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ralien         George Simm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The Cres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abb, Victoria 39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BS: +61-59-7733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net 3:635/5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opa             Joerg Hilgema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 Roemerkastell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6077 Koblen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BS: +49-261-692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net 2:2456/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Installation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Installation von ProChess ist sehr einfach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  erstes wird ein Unterverzeichnis angelegt, z.B. C:\RA\PCH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alle Files aus dem ProChess-Archiv werden hineinkopie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n  muss  eine  Sprache  gewaehlt und das  entsprechende  Archi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packt werd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Deutsch entpacken Sie GERMAN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Englisch entpacken Sie ENGLISH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ach  muss  noch die Config-Datei PCHESS.CFG angepasst 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-Name  und  BBS-Name  muessen  exakt  stimmen,   damit  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ierungsnummer  erkannt wird. Gross/Kleinschreibung  spie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bei keine Rol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 Sie die ProChess-Standard-Farben veraendern wollen, mues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 aus dem Archiv COLORS.ZIP eine Datei auswaehlen und sie n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HESS.COL  umbenennen.  In  PCHESS.COL  koennen  die  Farb-Wer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iebig veraender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e  Konfigurations-Dateien  sind kommentiert  und  lassen  s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los an Ihr System anp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  es dem User zu ermoeglichen, das PCTERM-Archiv direkt aus 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fangsmenue   downzuloaden   muss  der   Protokoll-Treiber   DS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ert  werden. Die Environment-Variable  DSZPORT  muss  a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 benutzten COM-Port verweisen, sonst funktioniert DSZ nich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hess  2.0 bietet die Moeglichkeit jeweils zwei  Information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dschirmseiten bei Programmstart sowie bei Programmende   anz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igen.  Die  Dateien muessen die Namen BULLET1.*  bis  BULLET4.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gen,  z.B.  BULLET2.ANS,  BULLET2.ASC  und  BULLET2.AVT,  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essen sich im ProChess-Verzeichnis befin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ufruf im lokalen Modus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d  ProChess  ohne Parameter aufgerufen, so wird der  User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   PCHESS.CFG   entnommen  (Sysop)  und  in  der   Statusze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scheint der Hinweis "local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ufruf ueber DORINFOx.DEF oder DOOR.SYS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  nachdem,  ob DORINFO oder DOOR.SYS benutzt wird, erzeugt  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n Batchjob, der etwa so aussehen kan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bbs\proch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hess.exe /d \bbs\dorinfo1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bbs\proch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hess.exe /s \bbs\door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 Batch kann z.B. von RemoteAccess, QuickBBS  oder Super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eber  den  Menu-Type 7 aufgerufen werden. Alle relevanten  Us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 werden  aus der DORINFO-Datei oder der  DOOR.SYS-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le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  sieht keine Avatar-Option vor, daher ist Avatar-Betrie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r ueber DORINFO moegli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ufruf ohne DORINFOx.DEF/DOOR.SYS ueber Parameter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HESS.EXE &lt;COM-Port&gt; &lt;Baudrate&gt; &lt;User-Restzei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NSI&gt; &lt;Vorname&gt; &lt;Nach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bei gi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OM-Port&gt; :  1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audrate&gt; :  0,300,1200,2400,4800,9600,19200,38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stzeit&gt; :  1..14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NSI&gt;     :  0=ASCII 1=ANSI 2=AVATAR/0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spiel: PCHESS.EXE 2 2400 60 1 Bobby Fisc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Multiline-Betrieb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  in Multiline-Systemen zu laufen, muss ProChess NICHT mehrf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ert  werden.  Sie  muessen  nur  die  aufrufenden  Batc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en anpas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 koennte beispielsweise so ausseh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      cd \door\proch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hess.exe /d \ra1\dorinfo1.de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ra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2      cd \door\proch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hess.exe /d \ra2\dorinfo2.de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ra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hess   legt   automatisch  sogenannte  Semaphore-Dateien 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mat:  LOCK????),  die  bei Beendigung  des  Programms  wie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loescht werden. Ist z.B. die Partie Nr. 9 durch Line 1  beleg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 wird die Datei LOCK0009 angelegt und ein Spieler auf  Line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nn  nicht  mehr auf diese Partie zugreifen. Da  durch  Rechn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tuerze  eventuell  Semaphore  auf  der  Platte  zurueckbleib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ennen  und  somit  die jeweilige Partie unzu-gaenglich  blieb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lte   waehrend  der  naechtlichen  Wartung  ein  DEL  LOCK??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gefuehr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Bedienung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hess  ist  fuer  den User komplett menuegesteuert  und  da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tgehend selbsterklaer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 Sysop stehen folgende Hotkeys zur Verfuegu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Q  beendet ProChess augenblicklich (zur�ck in die Mailbo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  schaltet in den Blitzschach-Modus (und wieder zuruec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 ruft den internen Chat-Modus auf (ESC beendet dies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RealTime-Partien (User gegen User online)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 RealTime-Funktion erlaubt es einem Spieler auf Line 1  ei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box  gegen  einen  Spieler auf Line 2 eine  Online-Partie  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elen.  Natuerlich gibt es keine Beschraenkung fuer die  Anzah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 Lines,  es  kann genauso gut ein Spieler auf Line  17  ge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manden auf Line 66 spiel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 Realtime-Funktion ist (wie immer) sehr einfach zu versteh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 Hauptmenue  von ProChess drueckt der Spieler der  einen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der  z.B.  der Sysop lokal per Netzwerk) 'R' um  ins  Realtim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e  zu  gelangen. Im oberen Teil des Bildschirms  werden  a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time-Partien  mit deren Nummern gelistet.  Die  Statusanzei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igt,  ob  in einer Realtime-Partie ein zweiter Spieler  gesuc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d  ('Gary Kasparov wartet auf den zweiten Spieler'),  ob  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e  laeuft   ('Partie laeuft') oder ob  eine  Partie  beend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urde ('Die Partie ist beendet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 Spieler  kann  eine  Partie, die auf einen  zweiten  Spie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tet,  anwaehlen, indem er die Partienummer  eingibt.  In  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reits  laufende  Partie koennen nur die beiden  Spieler  selb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langen.  Es ist also moeglich mehrere RealTime-Partien  gleic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itig zu spiel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uebrigen Realtime-Menue-Optionen si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)eu   - Neue Partie mit Weiss beginnen. Spieler auf ander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koennen die neue Partie in der RealTime-Lis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hen und einsteigen. Der zweite Spieler bekommt d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warzen Figur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lt   - Wenn der User eine 'normale' Partie spielt (nic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time) und sieht, dass sein Gegenspieler ebenfa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ine ist, kann er die Partie in eine Realtime-Part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deln indem er die (A)lt-Option benutzt und d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enummer der 'normalen' Partie eingibt. Natuerl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lte der Gegner vorher im Multiline-Chat informier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)ilfe - Zeigt den Hilfetext zum Realtime-Menue 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Q)uit  - Beendet das Realtime-Menue, zurueck zum Hauptmen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paar Bemerkung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 User-Zeit  wird waehrend einer Realtime-Partie  eingefror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h  habe  diesen  Weg gewaehlt, da es fuer  einen  Spieler  seh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wirrend  ist,  wenn sein Gegner ploetzlich wegen  abgelaufe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it verschwind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ruehrt  -  Gefuehrt: In Realtime-Partien ist es nicht  erlaub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 letzten Zug zurueckzunehm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Time-Partien  sind vom Hauptmenue aus nicht zugaenglich. 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in der Partie-Liste als LOCKED gekennzeichn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ls  die Realtime-Funktion nicht im Hauptmenue erscheinen so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 z.B.  die  Mailbox nur eine Line besitzt, koennen  Sie 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e-Zeilen in der PCHESS.CFG Datei einfach veraendern  und  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e-Punkt entfern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Schach-Computer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hess  2.0  enthaelt  jetzt  auch  einen  eingebauten  Schac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 mit neun Spielstufen, wobei die Stufe 1 am schwaechs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 die Stufe 9 am staerksten ist. Je hoeher die Spielstufe,  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 laenger  auch  die Computer-Bedenkzeit. Der ProChess  Schac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 besitzt  eine  umfangreiche  Eroeffnungsbibliothek 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fallsfaktor,  sodass nicht jedes mal die gleichen  Eroeffnun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piel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-Partien  koennen  jederzeit  unterbrochen  und   spa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gesetzt werden. Sie sind nur vom Computer-Menue aus  sicht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koennen auch ueber PCTERM gespiel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 Beschraenkung  von maximal zwei Partien  pro  User  (in 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rierten  Version)  gilt nicht fuer  Computer-Partien,  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ennen also beliebig viele Computer-Partien gespiel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Blitzschach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 sehr  schoenes  Feature von ProChess  ist  der  Blitzschac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s.  Schaltet der Sysop mit ALT-X in diesen Modus, so  koen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  und   User  eine  Blitzschach-Partie  mit   vorgewaehl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itlimit,  welches  in PCHESS.CFG festgelegt ist,  gegeneina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el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m  Blitzschach  sehen User und Sysop das  Schachbrett  jewe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  ihrer  Sicht. Die Restzeit wird staendig angezeigt  und  b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itablauf  wird  die  Partie  automatisch  beendet.  Die   Zue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ennen  wie  bei normaler Bedienung mit Koordinaten (z.B.  E2E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er mit den Cursortasten eingegeben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tzschach ist nur im ANSI- oder AVT-Modus moegli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Weitergehende Optionen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Datei PCHESS.AD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 ProChess  registriert ist, kann  im  Hauptmenue  ueber  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epunkt  'G'  eine Liste aller Spieler aus anderen  Mailbox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 mit  dem eigenen System ueber PCUTIL vernetzt sind angezei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.  Diese  Liste  zeigt normalerweise nur  Namen  und  Fid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resse  des  Spielers. In der Datei PCHESS.ADR  kann  nun  je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eler  aus PCHESS.NOD noch der Wohnort oder eine andere  Inf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ion  zugeordnet  werden. PCHESS.ADR ist  eine  einfache  Tex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,  die  in  jeder  Zeile  einen Spieler  und  einen  Wohn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haelt, im Format NAME/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spiel fuer PCHESS.AD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erg Hilgemann/Koblenz, Ger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y Kasparov/Kiew, Ukra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bby Fischer/New York 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bald  die  Datei PCHESS.ADR vorhanden ist, zeigt der Menuepun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G' zu jedem Spieler die Zusatzinformation 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iermodu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  Schachturniere mit festgelegten Paarungen durchzufuehren  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 notwendig,  zu verhindern, dass Spieler selbst  neue  Part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oeffnen  koennen.  Dazu  reicht  es,  eine  Datei  des 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.###   im  ProChess-Verzeichnis  abzulegen.  ###   gibt  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echstzahl  der fuer einen Spieler zulaessigen Partien  an. 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  OPEN.5 wuerde beispielsweise nicht mehr als 5 Partien 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eler  erlauben.  Mit dem MAKEGAME-Programm  koennen  nun  a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en  festgelegt  werden  und man  erhaelt  ein  geschlosse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Zukunf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 zukuenftige Weiterentwicklung haengt direkt proportional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Resonanz der Anwender (= Registrierungs-Willigkeit) a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gende Features sind gepla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Vorgabe von Eroeffnungszuegen (If-Then Zueg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RIP-Support (Remote Image Protoco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er   weitere  Anregungen,  Verbesserungsvorschlaege  und   Bu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 habe  ich  natuerlich immer ein  offenes  Ohr!  Netm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ganz bestimmt beantwort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Schlussbemerkung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h  moechte  ProChess im Laufe der naechsten Monate (und  Jah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m  besten Online-Schach weiterentwickeln. PCUTIL bedindet  s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ch  in der Test-Phase und enthaelt moeglicherweise noch Feh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her bin ich besonders auf die Hilfe der Sysops angewie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l Spass mit ProChes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erg Hilgema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blenz, im Februar 19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