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eriodical Viewing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RO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an online viewing door that provi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r online publications.  READROOM will provid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up to 99 different publications, each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ticles. Version 3.x of the READROOM door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READROOM.TOC format to support RIP file displ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menus. The format allows for display of ASCII, ANS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ART], and RIP files. RIP capable communication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. Files displayed by the READROOM do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@X color codes as well as a number of replaceable @ variab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work with any BBS that can produce a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, or using a conversion program. READROOM can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currently selected periodical us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in this version includ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to track who opens a given publication.  Sysops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urity levels for each publication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interupt driven and is DESQView awar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ata transfer at rates up to 115,200 baud as well a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s other than Com1 or Com2.  It co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and also supports the 16550 UART chips through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Full communiations support includes the DigiBoard COM/X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igent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chat with users with full wordwrapping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t the caller without the caller ever know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ORDER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 for $15.00 to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when doo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s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will only run on a BBS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DOOR.SYS fil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will not create a DOOR.SY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s around to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atever your system creates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sk your BBS software's auth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ADROOM also relies heavily on the READROOM.T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ing the setup and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s (see below).  If you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isn't shipped with this file,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s to support this standard.  Otherwi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o it your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ish to allow users to download publi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n external file transfer protoco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tch files are for DSZ, but an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EADROOM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 (or archive file)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absolutely necessary to the operation of READRO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ADROOM.TOC file in same directory as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ample files, please creat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SAMPLE.ZIP.  Copy SAMPLE.ZIP into the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nd continue with installing the doo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use a text editor to open READROOM.CNF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CNF file.  The Configuration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.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HIT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hat support the READROOM.TO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READROOM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is the directory where READROOM will find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r BBS software when a user opens a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an environmental variable substitut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rectory name, then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VARI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ARIABLE is the full drive\path to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is the IRQ that should be used for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UNLESS you are using COM1 or COM2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is the Base Port Address for the com 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LESS you are using COM1 or COM2 in which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is line is where you would indicate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mm port or a DigiBoard. Your choic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  DIGIBOARD      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nterface is the one that will normally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 user is using a DigiBoard then either the Digi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 interface  may be  selected. Most sysop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 interface.  All  input/output  to  the  Digi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via  Interrupt 14  calls and a Device Driv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giBoard) handles the interface between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The  DigiBoard interface  uses Direct  Programming.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to the board directly without the need for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 to use  this interface,  a program  called RESETD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in the AUTOEXEC.BAT file to reset the DigiBoar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 computer is first booted. If you do not ha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a part of the GAP Communications BBS packag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 interfac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This is the DigiBoard Memory Window, or the addres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s a communications area between itself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This line is used only if the Interfa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. It can be set to 0 if the Interface is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are: C000, C800, D000, and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is is the DigiBoard I/O Port Address. This line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terface is set to DIGIBOARD and can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are: 100, 110, 120, 200, 220, 300 and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is is the DigiBoard Channel Number. This li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BOARD and INT14/EBIOS Interfaces. It is normally 1-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BOARD Interface and 4-11 for the INT14/EBI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 Number is similar to a Port Number.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of the DigiBoard Communications por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is is where you will place your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rom Exhibit A Communications upon registering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This is where you will place your name, exactly 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.  Case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This line is the full drive\path to the holding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look for new publications. 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PORT utility, then just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IMPORT.DOC for information on thi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first enter this door.  If you don't wish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leave this line blank. The door exp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normal display file conventions. The normal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welcome screen is ident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WELCOME). If you wished to have an ANSI text or [ANSIART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show color callers, then it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 If you wished to have a RIP file availabl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RIP capable term program, that fil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R. WELCOME must exist, however, before READROO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ither WELCOMEG or WELC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eave this door.  If you don't wish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leave this line blank. Uses the sam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utlined in 1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   This line is for sysop defined colors. Presentl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hat you can define colors for: command prompt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nd titles. To select a color sche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just separate the colors by a space. First col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mpts, the second is for menu number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hoices are: BLACK, BLUE, RED, GREEN, YELLOW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AN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each node to have IDENTICAL publication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H:\READROOM\P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rst character on the line must be @ symbo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the full path/filename of the public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create a publication configuration file, simply follow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15-18 described in Single Node Ope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each of the following lines for each publica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    This is the description you wish to show up o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line should be no longer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    The full drive and path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TOC file (below) for this publication as well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s to be viewed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   YES or NO, depending on whether you wish to allow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d in the READROOM.TOC file (below). 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 and since this flag is set in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ow users on a private node to d/l the file whil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the public node to do so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in order to save HD space, you would rather have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a directory other than the publication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may substitute the full drive\path for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setting up the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please see Appendix C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   Advanced Featu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utilize the Advanced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line blank or use the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Features line, if enabled,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LOG or the full drive\path\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blication.  This log will track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inimum security level neccessary to open th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ation.  If you wish to disable this featu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le template to be used by IMPORT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MPORT.DOC for more detail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ning on using this feature, or wish to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pub by pub basis, just add NO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 Please make sure it i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additional features are added to READROOM do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defined by options specifi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15 through 18 for each publication you wish to offe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99 publications.  If you enter more than 99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create a directory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you wish to have displayed.  You will ne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publication you intend to display with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you will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rtic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rchived version of the articles abo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.TOC acts as an index to the article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door needs to run.  Having this fil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make life easier for sysop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whose publications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support the READROOM.TOC format will be all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ADROOM door. All you will need to do is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(s) files as shown above, create the direct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hen unarchive the publication into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publications in other formats to the READROOM.TO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DRMTOC.SPC for the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EADROOM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the do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 readro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GAP.  Some other BBSes require that you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end of a door batch file.   Che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run on multiple node setups, but you must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configuration file for each node or us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s described above) to define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door can find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users loggin in over the network and don't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the sysop keys (like Drop to Do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/decrease Time, etc) just add the command line switch 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your command line. (ex: READROOM READROOM.CNF /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en &amp; Brush Network          node id:-&gt;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0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, my sons Bobby and Adam for to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z Harrison, editor of Poetry In Motion e-ma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the first publisher to ju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train and one of the most 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rs of th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READR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09/30/93        Public release of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3             09/29/93        Added command line switch to disab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for those systems with users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a network rather than dialing in.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color in selected sections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2             09/27/93        Fixed broken download module. 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minim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1             09/22/93        Added support for submen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 of revision 3.0 of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(excluding RIP)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06/14/93        Allowed publication information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 seperate list file,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Read will now prompt you for whe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04/12/93        Released version 2.0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longer resets color to defaul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ore? prompt.  Don't know how it got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bug that prevented prompt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publications with &lt; 15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4/08/93        Fixed display problems with M in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disappearing.  Added file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3/08/93        Added filter to prevent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with an asteric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utoRead support to do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 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1/19/93        Added support for [ANSIART]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hrase is included at the head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door will display file in Non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12/29/92        Improved incorrect key handling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from being redrawn if user pr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key.  Should keep thos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happy &lt;g&gt;(suggested by Carey Shib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12/16/92        Added support for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Added additi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non-existant pub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08/24/92        Fixed ASCII/ANSI file display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first (for remote users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local users) lines of each scree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croll off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08/03/92        Release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7/29/92        Externaliz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7/15/92        Adde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security level to open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 logging of user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6/05/92        First public release of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6             06/02/92        Added support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Released for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5/20/92        Improved appearan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loa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05/18/92        Added ability to d/l this 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05/13/92        Seperated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to optimiz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2             05/11/92        Fixed error that caused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umber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1             04/08/92        First official beta test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99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come across stable publication formats (like USA Toda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please forward them to me and I will try and create some small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utomatically create the READROOM.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l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READROOM for download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llow users to download public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you must ta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DL-FILES.ZIP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changes to the READROOM configura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-download-line (see above)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YES or the full drive\path to th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the publication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intend to offer only the DSZ protocol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R-Sx.BAT fil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more transfer protocol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etter you wish to have the user pres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PROTO.DAT.  This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(uppercase) or number used to call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 line.  See sample PROTO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dd the letter to the PROTO and PROTO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reate a RR-Sx.BAT file where x is th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PROTO.DAT.  READRO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   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     DTE (computer to modem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     The full drive\path\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     User's actual baud rate (modem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sure that the filename in READROOM.TOC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.  It should list the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ROOM will add the filename to the drive\path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ROOM's configuration file for the give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sure that the file DOES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CMD and Xco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dded for ANSICMD replacement character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ODOOR style Xcodes. The ANSICMD and Xcode escap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character '@'.  The following is a list of available ANSCM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VAIL   - Bytes Available         BDOWN    - Bytes Download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IRTH    - Birthdate               BNAME    - BBS Nam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PHONE   - Business Phone          BUP      - Bytes upload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ITY     - User's City/State       CLS      - Clear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    - Today's Date            DOPEN    - Doors Open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WN     - Total Files Downloaded  EVENT    - Next event ti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VAIL   - Files Available         FNAME    - First N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PHONE   - Home Phone              LEVEL    - User's Security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NAME    - Users Last name         LNEW     - Last new files s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NLEFT  - Minutes remaining       MLEFT    - Messages Lef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RE     - More Prompt             NOMORE   - Disable all Promp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DE     - Node in use             PAUSE    - Pause Promp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DATE    - Subscription Date       SYSNAME  - Sysops 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ME     - Time of Day             TON      - Times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BAUD    - Caller's Baud rate      UNAME    - User Na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       - Total Uploads           USEPAUSE - Use Pause instead of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Background              Fore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lor           Normal   Blink          Normal    B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ck        �     0        8       �       0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ue         �     1        9       �       1   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een        �     2        A       �       2      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yan         �     3        B       �       3     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d          �     4        C       �       4       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genta      �     5        D       �       5     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ellow       �     6        E       �       6      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ite        �     7        F       �       7       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digit of the Color Code is the Background and the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oreground. So for Bold Yellow on a Blue background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