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Rea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Beta tested on several systems and fixed the "subscript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Fixed the Chapter Names display. Fixed the Magazine 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couple spelling mistakes. Optimized code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rst Releas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Added security level in CFG to enter door. Fixed the "no such 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Included some error checking for file names, paths etc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don't read the DOCS to see how the reader.dat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NF files are "SUPPOSED" to be!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Optimized some code and corrected some scree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