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it-U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 By Lai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RIP Icon update utilit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it-UP is distributed without warranty.  In no event will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ke or  Brian Younke  be liable to  you for  damages,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profits, lost  savings, or  other incidental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 out of your use  of or inability to 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Bud Younke, Brian Younke, or an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 the possibility of  such damages. Bud Youn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Younke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guarantee is that this program will take up drive spa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ess than your BB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IMPORTANT*****IMPORTANT*****IMPORTANT*****IMPORTAN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s for the ansi users will NOT display norm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creen. The sysop name, bbs name and the prompts(==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be on the wrong lines, and the top lin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issing. This is caused by scrolling from th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 The remote image is alligned correctly. After all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t makes sense to them than to you anyhow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RIPi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it-UP is run as any of our other doors from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it-UP 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or)  (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onfig"  parameter is  the name of  the door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DOOR.CFG).  The configuration file  must resid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 RIPit-UP.  The configuration  file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and WILDCAT! 3.xx (DOOR.SYS,)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itfire, RBBS  for RBBS, WC for WildCat!(Callinfo.bbs), TRI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, or WWIV for WWIV.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 NOTE: Although many door formats do pass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 data files, some older formats such as RBBS  do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RIPit-UP requires that  you specify the locked baud 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V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gle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 &amp; Brian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RIPit-UP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"config" parameter in the command lin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  RIPit-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located in the same directory. Do not rena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dit PROTOCOL.DAT and  as needed for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must be created one level below your Main RIPit-UP di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"RIPFILES". This is used to store unarchiv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RIP and .ICN files as well as the temporary fil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You must have a copy of Omen Technologies GSZ or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PROTOCOL.DAT file is included. It is a simpl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The name of the protocol you will use (GSZ or 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The Drive letter for the drive holding the RIPFILES DIR (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":" aft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This line determines if you will give the user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RIPterm or any other RIP compatible terminal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'Y' if you want them to have this option or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This is the complete path and filename to the RI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for the user to download.  ***IMPORTANT***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IS SET TO 'N' THIS LINE MUST CONTAIN SOME FORM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IS ONLY ONE LETTER. IF LINE 3 IS SET TO 'N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IGNOR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P_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USER.DAT is the database file where the username and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update is stored. RIPit-UP will create this file on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found. If a user is not listed in the database RIPit-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ey have NONE of your screens and will download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, and then append their record to the end of RIP_USER.DAT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EMPT TO MANUALLY EDIT THE RIP_USER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IPit-UP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IPit-UP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IPit-UP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it-UP is distriuted as a fully functional program. Al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are hard coded into the EXE file and are n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able. Registration will allow the SysOp to install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screen of his choice as a standard .RIP file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the 30 second registration nag. We spen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ing a cripple version of RIPit_UP and dec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this program as crippled. Considera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mouse support, limiting the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r the number of files that could be transferr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to count on YOUR honesty to abide b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below if you feel that RIPit-UP is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will encourage further development  of RIPi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it-UP is distributed as shareware. You are granted a lis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RIPit-UP for evaluation purposes only for a period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After 30 days you must either register RIPit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use of the program. You are permitt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copies of RIPit-UP provided only the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r used may be changed to any of your choic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mitted to charge for copies of RIPit-UP other tha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fee not to exceed $3.00. Access fees for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re exempt provided the access fees ar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entire system and not for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of RIPit-UP may not be distribute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RIPit-UP is $12.00 US. This includ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y of RIPit-UP, and a free copy of Lairwar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ast door! Please specify 3.5 or 5.25 Disk size.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ed U.S. Mail first class as soon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orders only... sorry no personal chec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more Lairware Doors coming so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ppor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ra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gl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14)742-9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/1200/2400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@1:2622/9     SAC_NET @814:101/2     FAMNET @77:820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{OR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 2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rone, PA 16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/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shareware version of all LAIR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se other fine BBS's as FRE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                |    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4)943-1798                  |     (502)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ona, PA                    |     Lawrenceburg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Chidester, SYSOP          |     Jeff Wayn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|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STUFF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mentioned here are copyright or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espective owners. We would like to take this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 VBBS ... Thanks Roland for provid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dibly configurable BBS packag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it-UP was compied using Borland's Turbo Pascal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 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evelopment of RIPit-UP will depend in a large 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ponse we receive on this BETA release of RIPit-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lans written in stone are to produce the releas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th the improvements mentioned above. Bu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ple of possibilitie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RIPit-UP will exit with Dos errorlevels for various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program. These errorlevels are not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. If you feel that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to test in your .BAT files then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Creating an ASCII log of the RIPit-UP door activit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nd successful downloads, including the filenames..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And in the further future a routine to allow RIPit-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-register" your new users based on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Terms text variable internal database. This would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maintain the necessary information in thei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your input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uccessful conclusion of the BETA testing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it-UP most of our efforts in new development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"Thunder Valley" a fantasy- trivia- user fight on-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(Hey what more could you ask for in one door!!)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is in the planning stage but we will be looking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sites. A file "BETATEST.APP" is included with this rel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apply as a Beta test site. Criteria for Be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oftware used.. if you are the only applicant running "Gum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" then in all liklihood you will be selected.&lt;G&gt; &lt;2&gt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and open hours.. if we have dozens of applica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oftware then these criteria will be used to select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for that software. We are also looking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/Distribution sites. This information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TEST.APP form. You do not need to be a Beta site to join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OK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ways looking for ideas for new and orig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by BBS system operators. Feel free to send us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. From a single sentence to a detailed layout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your idea we will give you the credit, an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ment for your BBS in the program. We'd like to s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pay you for the idea, but hey... we're not exact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at this. What else we can do is offer you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one of our game or utility doors!!  So get thos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! In the event of duplicate ideas the first one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postmark will be considered to be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1.00 First general release 2/14/94- Mostly cosmetic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users screens. Prettied them up a bit. A coupl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speed up text screen writes.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05Beta -- Added routines to allow user to download RIPte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logged in on an ANSI terminal. Additional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support RIPterm downloads. Added GSZ XModem 1-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04Beta -- Corrected exit routine for ANSI callers so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closing RIP screen, added a message so ansi us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ink the bbs had locked up.(Thanks to Jeff Wayn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03Beta -- First general beta release. Cleaned up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IPTerm to download the icon and rip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enabled for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02 Alpha -- Fixed bug with the append new user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dupes of usernames. Added mouse support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Added PROTOCOL.DAT file to make configur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ener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01 Alpha -- first in house alpha test version. Kluged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con and rip files to the directory selec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