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rip 1.0 - Companion utility for RIPVIEW 1.0 (c) Brian MacI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Rip allows the SysOp to add RIP pictures to RIPview. It's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ADDRIP does NOT allow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