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2.00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has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RRX allows up to 99 game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eatures are reserved for register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er-express trains can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press highball (automatic)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etect will occur if Rip is not found per the dropfile (WC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ed on the local level the game will show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R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RRX2; called DATA, HELP, MENU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and .bat files should be in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 At start all .rip should be place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is registered put the RRX2.key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 opt to change directory to the RRX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Two example door#.bat files are included. The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ways that the door can be run.  You do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gedirectory to run the game.  The game finds wher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and uses that as part of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Exdx system game you can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dx.ctl and all games will use it if their respective 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 (versions EAW2.12+, RAW2.12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RRX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RRX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RX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RRX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RRX2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2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RRX2\RRX2GAME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 into the DATA subdirectory.  This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for your BBS.  The NEWSxx.rip is also created he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me editing to be useful as a bulletin. The easi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to create a seperate .rip file 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contain the reset or framing rip code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ews01.rip+reset.rip bulletin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RX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RX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  Completed gam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arms are ignored.  A log file (RRX2TURN.log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rectory.  This can be made into a bullet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players that their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x2tur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all full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rx2\rrx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3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5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2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 allows the sysop to change the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m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ve a registered copy of RRX1.xx you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2 game as described and copy the RRX.Key to RRX2.ke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RXICONS.zip file to your files area and allow Ri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in order to put the icons therein in their ICON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ome of a screen is missing:  This is caused when only part of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acted on by the terminal program.  Some code is los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Starting from the host end make sure your BBS modem baud 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(but not higher than it can handle).  If some users are Ok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, have the user check to make sure he has the modem rate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ke sure that he has not set the rate higher than h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rs are getting weird or a messed up map along some with goo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lock the port (or unlock it).  Whichever way you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your bbs you must do the same for the game.  You cannot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run the gam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the movement of train icons is real slow the user should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agment his hard drive. Some compressers allow one to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drive for faster access.  The user should do thi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icons. (The term program may have to be re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ath not found. The /z parm is incorrect or directory nam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ti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one node tries to race in front of another on a different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Corrected problem of Doordriver has of sending too fast whe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nds to a slow speed modem using the Door.sys dro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/S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ed train counting problem. Sometimes game would not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 new train even though he did not have the maximum limi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counts are done before a new train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RXUtil allows sysop to change number of game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Corrected mail 'to many files open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orrected new mail notice problem. Corrected too many railroad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Added ANSI graphic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oft slow down for high speed transfer to 2400 baud modem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in the case of the ANSI screen.  This should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run at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Allows 4 games to be run o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lows sysop to specify path to rrx directory other than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/A parm (automatic play) for RRXTurn added. RRX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10/1993  Rip icons and graphics added to the game. New method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X-press Highball option added to trai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livery event added.  Many new Rip features. IRQs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R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10/20/93 fixed bug in ripscript that messed up the map icons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modemPr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12/07/93 Added Net Worth in Newsxx file. Also greatest net worth 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n .log file. User fee per mile varys per engine type. In rrx2.ct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 ansi graphics mode is now different than Dorinfo# of Quick,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. 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Maximum internal ports speed set to maximum port if rate is over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 paramete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any bug fixes RRX2 will be upgrad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features.  (But, I'll try not get out ahead of th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layers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do develop support for Hayes ESP port card.  To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21,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eta site: Threshold of Origin  (509) 248-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only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 Empires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AW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RX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ailroad Em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