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in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&gt;&gt;    If Registered you get this Online access!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aHunt V1.5 and BattleShip Attack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ow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quick instructions fo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dit your S_HUNT.cfg file and change the reg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ntrol is through the ctrl key + letter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it is not the Users turn and You want to go into a g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ust press CTRL-S or CTRL-N to pick a game it's his/her t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 - Puts sysop 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- Switches names with the user. &lt;to and from sysop&gt; and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O - Takes Sysop out of Local Mode. &lt;except if in Single Sho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 - Is for BBSs that use The real name for SYSOP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play his game. &lt;Takes the name from the s_hunt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ed for GAP or BBSs that use SYSOP for a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an be used if you want to join games as your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N instead of S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Is used while sysop is in during game play TO Chat on Top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has control during the users turn to Cha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't make shots for the user while Sysop is in lo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op drops out with ctrl-O during an online Gam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s normal with the message press Q to qui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t on the users turn (or Sysops turn if it was Sysops 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and Ctrl-N are use to Join/Start a game or get into onlin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its not the users turn. And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to users name upon entry into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ess, But not when Switching to Join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game. You will need to Press Ctrl-S , Ctrl-N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rl-O to put back the users name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main 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ile updates directly when game is finished while onlin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With Door.sy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