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 �       </w:t>
      </w:r>
      <w:r>
        <w:rPr/>
        <w:t>.      ��     .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�   �         �      _------_        _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  �           </w:t>
      </w:r>
      <w:r>
        <w:rPr/>
        <w:t>/ /~~~~~~~\----/~~~~~~~\ \     �             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__|_|    /~ _-~~~~-_ ~\    |_|__         �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__--~~____|   |  /________\  |   |____~~--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__--~~__--~~     ~---__\   ()   /__---~     ~~--__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/~~__--~~         .        ~--__--~                  ~~--__~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~~                                        �   .           ~~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           �   �         �        �                         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�     .       �       �        .          �       �     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     �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  ������  ��    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 ��   ��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� ������� ����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��  ��   �� ��  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�   �� �� 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joran Trivi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421 N. Palethorp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_Net: 1:273/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5-426-5596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ran Trivia, Version 1.0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ran Trivia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oftWare Labs and Robert Fergu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SoftWare Lab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Robert 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Klingon SoftWar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Bajoran Trivia, Klingon SoftWare Lab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Klingon SoftWare Lab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joran Trivia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joran Trivia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joran Trivia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ajoran Trivi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Bajora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joran Trivia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offer, without a written agreement from Klin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guson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ajoran Trivia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joran Trivia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guson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Bajora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Bajoran Trivia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he or she does not become a registered user unti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guson has received 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 Bajora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ling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21 N. Palethorp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iladelphia, PA 19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Klingon SoftWare Labs and Robert Fergu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