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pRenum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0-1991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ated to the FidoNet World - Fre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rogram is provided as a utility for sysops using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ess models F1, P1, and R1.  Any other models do not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can still use this program as a replac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numb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ren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ENUM program is a simple, but very fast, renumber system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.msg) mai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XPRENUM was designed as a companion program fo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ess beta models F1, P1, and R1.  Model F1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 Opus Xpress for Opus 1.03, Model P1 is for Pc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R1 is for RBBS.  Silver Xpress on these systems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real last message read pointer system for the fido areas. S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ates to scan for mail. This proved unreliable over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us style dates were not supported by many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Hence, starting with 2.28 versions of Silver Xp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F1, R1, and P1, a Xpress last read pointer system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ENUM was written to maintain the XPLREAD.IDX Silver Xpres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 provide a renumbering service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Xprenum will adjust the Silver Xpress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ocated in each fido area (XPLREAD.IDX). 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place of your current Fido Base message renumb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: view renumbering/relink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: perform a renumbering/relink process. Update XPLREA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#1 #2   : Save first #, and Keep the LAST # msgs and dele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: Update the Opus/Fido LASTREAD file as well if -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170      : Update the OPUS 1.70 LREAD.DAT file as well if -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102      : Update the Maximus 1.02 LASTREAD.BBS file as well if -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path   : directory location of fido area. Must be last on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this program will guarantee FAILURE of keeping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press user last read pointers for fido areas.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F1, P1, R1 requir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R -N 1 30 e:\msg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R -n 1 50 e:\msg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S -R -n 1 50 e:\msg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S -R -O170 -n 1 50 e:\msg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S -R -M102 -n 1 50 e:\msg\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0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 - released with beta version of RBBS Xpres V2.27R1.07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3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  - The new TAG (in Beta as of 5/31) did someth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lastread file. It use it for USER record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RENUM 1.00 was expected just a single WOR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ysops. This Version will maintain each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witch -S was ignored. If the LASTREAD exi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UPDATED.  Fixed.  The switch is requir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FIDO LASTERAD file updated.</w:t>
      </w:r>
    </w:p>
    <w:p>
      <w:pPr>
        <w:pStyle w:val="PreformattedText"/>
        <w:bidi w:val="0"/>
        <w:jc w:val="left"/>
        <w:rPr/>
      </w:pPr>
      <w:r>
        <w:rPr/>
        <w:t>07/0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0  - Added support for Opus 1.20 LREAD.DAT f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RENUM is only required when using Silver Xpress for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3, and PCboard or RBBS Xpress when fido area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se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need it to maintain pointers with Silver 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pus 1.10/1.20, RA or QBBS Xpress. However, since a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eople were telling me XPRENUM was the fastest re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 existence, I figured why not allow it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fido are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 - Renamed all references to OPUS 1.20 to OPUS 1.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support for Maximus 1.02 LASTREAD.BBS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