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from yo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 US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WA. 98338-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V32B (206) 857-1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V32B (206) 846-0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ee, befo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 2.00 : Call your BBS and leave you a messag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gistration number. SIGN ON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 4.00 : To send a floppy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de and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.S.A. ($20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Ba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2 SE 7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boro, OR 97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05/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848-8404  14.4 Intel Satisfaction 4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591-7701  14.4 US Robotics, ** New Callers Li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1 Gregalac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V-1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4.4 DS/HST  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4.4 HST      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cover BBS doesn't have a fee system! All cod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NETMAIL or by me logging onto your BBS, under the name Mark Mi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ing you a message containing th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or money orders (money orders prefered)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Minnis. Cheques must clear before codes will be sent,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processed the day they are reci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14.4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wedish Sysops can put 150 SEK on PostGironummer 472374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      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