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quick list of VIP*Charge Card Do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ccepts MasterCard and Visa through the VIP*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Merchan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utomatic online subscription upgrades for RBBS, Tr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and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8 SysOp configur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1 Subscription menu to upgrade user security level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p to 7 Product menus for selling your own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1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ternal checking for common charge card frau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Creates a SysOp record file for all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ends message to SysOp on approv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- $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Lease - $35 may be deducted 50/50 from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Fees      - either $3 or 10.75% of each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ever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 processing services provi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Public Accountant registered in the Common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Virg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Y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 reports and payments shall be made to each SysOp 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 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gram is for professional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system operators only.   Because the SysOp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users and their transactions, it is suggest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back verifier and other security measure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callers and protect the SysOp from unauthorize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se by non-verified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all of the documentation carefully.  Atten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iven to specific details which are required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portions of this door for proper online operation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the terms of the attached agreement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legal action.  Remember, Credit Card Frau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Feder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ochrome or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or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0K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.SYS or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PCBOARD.SYS   &lt;-Line  1: Location of the BB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 &lt;-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   &lt;-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   &lt;-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 &lt;-Line  5: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045                   &lt;-Line  6: Virginia Sale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7: Drive:\Path\ to the main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                 &lt;-Line  8: BBS Software Name (All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   &lt;-Line  9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1.BBS         &lt;-Line 10: Path\Filename to SysO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CCDOOR.CFG file consists of T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 files support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- DORINFO#.DEF      TriBBS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 - CALLINFO.BBS   PCBoard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Charge Card Door will create a valid encode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chive.  The actual name of the archive should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 number.  Keep 9999999 for testing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is the Virginia Sales Tax rate.  Change this numb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structed by VIP*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contains the drive:\path\ to the main bbs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ode.  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is the name of the BBS Software.  This must b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. This software currently supports four BBS software pack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ne of the following:  TRIBBS, RBBS, PCBOARD,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is the Node number for multi-node systems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is a way to send messages from the VIP*Charge C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regarding what charges have been poste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 VIP*Charge Card Door information to the &lt;drive:\path\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riBBS v5.0+ ONLY - SAMPLE TRI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TBINFO.VCC GOTO TRI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TRI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TRIUP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TRIUP IMPORT command line writes the use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to the USER.DAT file.  This command line *mus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for automatic upgrad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place the VIP*Charge Card Door i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following line in the MAIN.MNU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WORK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,$,Credit Card Registratio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$" becomes the prompt in the Main Menu. The wo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and third commas are displayed as the descri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.  The number following the third comma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required for access to the VIP*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named MAIN$.BAT must also be created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BBS directory.  The MAIN$.BAT is exact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VCCDOOR.BAT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BBS ONLY - SAMPLE RBBS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(Note--if using version 17.4 BETA (dated 3-14-93)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odes remove "REM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COPY C:\RBBS\DINF%NODE%.DEF C:\RBBS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RBBS\DORINFO%NODE%.DEF C: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DEL RBBSUP%NODE%.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%NODE%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COPY RBBSUP%NODE%.VCC C:\RBBS\DOUT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reates a RBBSUP%NODE%.VCC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s the new security level for subscribers.  Ple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ile once the information has been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T%NODE%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AND WILDCAT ONLY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HEAD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PROGRAM REGISTRATION &lt;-Line 1: Header for VCCSOFT1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LOCAL REGISTRATION    &lt;-Line 2: Header for VCCSOFT2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for the VCCHEAD.DAT file is the number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header lines contained in the file.  A maximum of *sev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menu header lines is allowed.  Each menu line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VCCSOFT#.DAT (where "#" represents the menu li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may be edited by an ASCII text editor.  The *maximu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line is 61 character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additional VCCSOFT#.DAT files,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the number "0", indicating that there are no VCC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The Subscription Menu should *not*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file.  This is for products such as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riginal Shareware ------------------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2 ---------------------------------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3 ---------------------------------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(where "#" represents the VCCHEAD.DAT Menu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number) file is for shareware authors.  It provide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of your original shareware 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may contain up to 15 product lis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*must* contain the total number of products/pric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line length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eding the product price.  The character specif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product description, one blank, fou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in dollars.  There is no 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lines are not allowed.  VCCSOFT#.DAT file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tial order 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2 Years ---------------   65,100,2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1 Year ----------------   35,100,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6 Month ---------------   20,100,6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4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5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6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7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8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 contains the products information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s to your BBS. The VCCSUBS.DAT may list up to 1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roduct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of the VCCSUBS.DAT file *must*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/prices/security/months/time listed.  The remai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contain the elements as listed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oduct Description ------- Price&gt;,&lt;New Security Level&gt;,&lt;Months&gt;,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product descriptio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 preceeding the product price.  The character specif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description, one blank, four for the pr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llars.  Do *not* use commas in the product description a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he first comma is the new security level. 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comma is the length of the subscription in months.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n each line is the amount of extra time the caller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time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program does not allow the SysOp to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time period shorter than 1 month.  Also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may configure and customize filename VCCSCRN1.D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screen with instructions or policy statement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21 lines long.  A sample VCCSCRN1.DAT has been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is file is not required for proper VCCDOOR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quired to be in th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hecks for SIX files in the 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-directory.  If any of these files are missing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tes an error message and will not process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     *.CFG                VIPCOUNT.Z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     VIPCHARG.KEY         VIPFILES.Z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vides internal checks for card expi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series number, an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rdholder name must match the BBS user name.  Also, by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 Joe User will not match Joe User Jr.  Obviously, alia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CHARG.KEY will result in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CCDOOR will create a password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 file which contains all of the charg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 Prior to registration,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 is fully functional with the exception of this singl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is responsible for the transfer of the archive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credit card door upon the completion of a successfu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transaction.  This transfer must be made within 36 h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ransaction archive is a password encoded 9999999.ZVQ fil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9999999 represents the registration number for each BBS an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s are appended to this file until it is up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lection BBS.  Following upload, it *MUST* be mov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suggested that the transfer of the 9999999.ZVQ file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aily event for your BBS.  This may be accomplished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"IF EXIST" command which looks for the 9999999.ZVQ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subdirectory.  Upon transfer, this file *MUST*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eleted in order to prevent duplicat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structions regarding the submission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will be provided to the SysOp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RE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creates a SYSOP.REC file whenever a us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VCCDOOR.  The SYSOP.REC file is simply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f the information on that call.  This file may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d at the option of the SysOp.  Error mess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SYSOP.REC file is an important element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rrection of any problems which may be encou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 or operation of the VCC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VIPCHARG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py of the CONTRACT.VIP file must be printed by the SysOp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must be initialed and dated.  The SysOp must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information and sign wher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 10530 Darkroom Drive - Wise, Virgini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DS Productions - Box 313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604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0028  6H! (Node1)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4768  6H! (Node2)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0028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ing Advantage, Inc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040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, AlterNet, LairNet and Dixie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BBS source and support sites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fil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