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</w:t>
      </w:r>
      <w:r>
        <w:rPr/>
        <w:t>VIP*CHARGE CARD DOOR CREDIT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assisted in the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*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llio  - CI$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mary 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rmit   - 6H-Hermits Hole  703-328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R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Turpin - The Clutter Box  503-786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Tri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VCCTRIUP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- The Shoreline  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/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 Tully  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 Pierce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Depew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  - DoorSource 4.0� programm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all for your eff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