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�</w:t>
      </w:r>
      <w:r>
        <w:rPr/>
        <w:t>Ŀ ��Ŀ ���Ŀ �  � ��Ŀ ��Ŀ   ��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�   ��</w:t>
      </w:r>
      <w:r>
        <w:rPr/>
        <w:t>Ĵ   �   ��Ĵ ��   ����   �  � �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 �  �   �   �  � ���� � �    ���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CBOARD BULLETIN BOARD SYSTEMS V1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nother VERSA DOO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 Je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kton, MD  21921-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- 410-398-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author Ken Jeandell makes no warranty, expressed or impli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cerning this program's merchantability  or fitness for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rticular use.  In no event is the author liable to you 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y damages resulting from your use of the program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Kenneth G. Je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nst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batch file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Using the weather door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Just a few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Special Than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PCboard Sysop The Weather Door is a direct result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just the right program for me to display the local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eather, and local weather data to the users on my own BB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exist in one form or another but require additional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ong distance dialing and charges, or elaborate set up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driven additional programs.  I already had access to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rough newspapers, local weather forecasts by the Nation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televised weather data.  All I needed was a do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Weather Door was the direct result.  Written entirely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using Borlands C++ 3.1 and Clark Developments Door Developer's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The Weather Door works as an extension of PCboard. 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ession limit, carrier loss, status line display are all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s built into the toolkit.  The Weather Door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is is my first sharware release.  Please register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Begin by unarchiving the files if received in archived forma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files will be included.  Make a directory to ho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py the files into the directory you have made. 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but for my example I will us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Load PCBSetup and edit the doors.lst file to define the new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DO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 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Password    Sec Login  Sys      Sys    Shell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 ========    === =====  =====    ====   =====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                         Y                      C:\PCB\MA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ssumes that your doors are located in a sub-directory of PC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C" drive, and that your batch file for loading the weathe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Weather.   User System must be selected to allow the do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.sys file for keeping your pcboard 15.0 status line. 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compiled using the latest C/C++ Door Developers tool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a full status line, exactly like that of the main system.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read this file and set the time automatically in the wea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have set on the ma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ow listed batch file can be used or altered as per your 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below example assumes your drive is "C" as per the door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at this batch file will be located in your C:\PCB\MAIN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         // Use no extension .bat for PCBoard to i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Weather Door for other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PCboard Sysop many times I find that I can use one door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But since the menu and selection parameters are hard coded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oor to do something it was not originally intended to do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this problem with Weather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as well as the support files for selections 1,2 and 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!  Only selection 4 on the menu is hard coded!!!  Selection 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election to return to the main board!!!  By using your text edit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 or Rip Paint you can make a totally different door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can be altered as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These files can be altered to make your own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door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1g       These files are selection 1 on Weather door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1r       altered with The DRAW or Rip Paint for YOUR selection 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2g       These files are selection 2 on the Weather doo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2r       altered also with The Draw or Rip Paint for YOUR selection 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3g       These files are selection 3 on the Weather doo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3r       altered also with The Draw or Rip Paint for YOUR selection #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4 - exit and return to PCboard i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tering the above files using Rip Paint for Rip graphics and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and ansi graphics you can alter the door for any purpos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des are also supported!  Simply change the menu and wea1, wea2, we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hatever you wish to display to your users!  Here are a fe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r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:: For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 :: For a listing of your 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2 :: For information on how to pay for your select sub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3 :: Instruction on methods of pay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:: For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 :: Top Uplo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2 :: Top Downloa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3 :: Top Message Wri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co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:: For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 :: Top Score Door on XXXX ga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2 :: All time top score on XXXX gam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3 :: Historical list of all time top scor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vent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:: For YOUR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 :: Local events this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2 :: Local events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3 :: Local events scheduled this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:: For YOUR men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1 :: For the first screen of you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2 :: For the second screen of you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3 :: For the third screen of your specialized BBS inform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llions of other types of files you could display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door is a truly versatile door program!  With the us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Rip Paint for RIP graphics the door can be chang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           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express my special thanks to the voluntee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The File Server!  Many days and weeks passed when they w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 door and test the code to see if it would operate proper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id of these users on my BBS system I would not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weather door as a shareware program for other PCBoard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o alter into other door programs!  It is through their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dedication alone that brought this door into being!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each and every one of them, who took the time to join the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open and test the door!  Without them this door woul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y tested and improved version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