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 used to do  reviews on  Wines and provi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vital statistics about any  wine. There are  various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/region,  type of grape, aroma,  and more. As  entr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make menu choices and there is almost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" for those entries that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.EXE   WR.CFG   WR-SORT.EXE   W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.EXE is  the main  program. WR.CFG  is a sam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WR-SORT.EXE is the external sort routine. W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, if included, contains  bug fixes,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ysop  and  must  be  included  in  the  archiv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 on your system. These  files may not 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 to make the  files smaller so that  they take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the host BBS. If you  need either of the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 comes with an example WR.CFG. 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 the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 until you  get  a 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reviews that have been entered into Wine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Name and date it was  entered. As each new review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th  one is deleted, the  new one becomes number  one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stepped down one position. This shows the newest revie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 Review. The bulletin is disabled in non-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used to do reviews on most any kind of w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as simple as possible  for the users to enter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re used where  possible so that single key  presses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typing  in data. But,  because of the  large number of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many inputs can be a two key entry. It uses a 1 to  20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the wine with 1  being low and 20 being high. If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 my  other  review  programs installed  as  a  door,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 the next entry starting at  record one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W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 the sort program. I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 If there  is no  data to  sort the  sor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out changing anything. The best way to use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 nightly event if you  have such an operation on your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also do the  sort from  a batch file  the first  thing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 If there  are few entries each  week you might do 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basis.  I still  do not  feel a  user  should wait 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rts entries. The sort routine  is compiled using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o you must have BRUN30.EXE somewhere in your path (3.0 i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.0 and up). If there  are errors they will be logged in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W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program  errors develope, please  contact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programs 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is  used to  do reviews  on Public 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 any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 activities; Restaurant Review for doing 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Wine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where the user tries to see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You  may include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 DESCRIPTION  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WR.EXE (Wine Review). Please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U.S. for current copy of software please add 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Outside U.S. please add 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heck disk type below.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an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ual registration of any two different  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ors, any versions, $17.50 each.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four or more doors at 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ne time at $15.00 each.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in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your postage paid mailer.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ices are subject to change)                SUBTOTAL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ashington state residents please add 7.6%) SALES TAX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 to be added to program; it may 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 the serial number is  based on exact syntax. I  cannot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