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circumstances beyond my control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Man Lite is not compatable with Novell Ne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using Novell, then you will need to ge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y BBS called DML-NOV.ZIP.  This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EXE that will run with Novell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this DOES NOT apply to Netware Lite!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fine with the Lite vers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rry Ald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