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MOUFLAGE created by The Maverick 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1.1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Maverick's Quodtegitur BBS, Calw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9) 233 - 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ors, GIFs, Conferences, Sar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been a SYSOP for just a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 have poured over numerou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f varying quality.  When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start working on RIP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some ANSI doors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IP, I downloaded a third par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SI BBS which purported to all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 Obviously all the program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as change the "RIP" code i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a "GR" code.  Still, the author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led to request $15 for the program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n outrageous request, especiall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ID NOT WORK ON MY SYSTEM! 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esigning my own utility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.  It took me about 2 hours to co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asic, debug it, and test it, so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ask you to send me ANY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all my BBS!!!!!!  Thanks-  the Mav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CAMOUFLAGE is designed to corr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ertain ANSI Doors have when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abled.  These problems include: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 graphics (in the cas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 2002) or kicking the user ou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case of Future Run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CAMOUFLAGE will solve these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WILDCAT V3.90S.  I can't vouch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work with other software us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the adventurous can try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quirement is that line 20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dicate graphics with "RIP" for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"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CAMOUFLAGE changes the "RIP" ind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.SYS file to "GR" thus camoufl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P status from the door.  I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this could be done quit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"RIP" with "GR ", however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aused the same screw ups so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full on binary file access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2 hours to crea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IP CAMOUFL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files RIPCAMO.EXE and RIPBACK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th (the WC30 directory is usual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IN YOUR PATH.)  The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batch file, run RIPCAMO from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efore accessing the do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RIPBACK from the dropfile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e door.  Your dropfil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here DOOR.SYS is locate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ode system that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C30\WCWORK\NODE1.  Here are two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that ar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6.BAT from Quodtegit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jetc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bat 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13.BAT from Quodtegit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C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s\f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_future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RIPCAMO.EXE and RIPBACK.EXE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directory D:\WC30 which 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 That's all there is to it! 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give RIP callers black and wh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ick them out anymore!! 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but if you are having problems with RIPC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Quodtegitur BBS and leave a not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I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AMOUFLAGE created by The Maverick 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Maverick's Quodtegitur BBS, Calw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9) 233 - 0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ors, GIFs, Conferences, Sarc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 and upload any useful Wildc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velo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knew you'd be curious....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for me was UNRIP20.ZIP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pologies to those who spent hours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the original RIPCAMO file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fatally flawed...  My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CAMO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CAMO.EXE Modify DOOR.SYS files indicat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BACK.EXE Restore modified DOOR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CAMO.DOC This .DOC,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to distribute these files so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ogether and unmodified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FEES MAY BE CHARGED.  I'll s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 by Joe Scoler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d, the secretary will disav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your actions.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self destruct in three secon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