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t? Ye said ye wanna w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ons? In TradeWars? You're outta yer bleedin mi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nly way you can do that is with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R  A  D  E     W  A  R  S     2  0  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/    �  / ��� / ��ĳ  / Ŀ �   � /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\_  �  �   \_    \_  � �   � �  \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�     �     � � �   �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� ����������������������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another Trade Wars 2002 utilit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lease Version 0.8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bligatory Disclaimer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 Missions (for those of you uninitiated) is guaranteed to occupy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k. Beyond this, you take your own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at's over with, on to how to actually use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 Missions is designed to offer a new, interactive dimension to Trade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2. It creates random "Missions", sent by the Federation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s. Players may be required to rescue a port from maraud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rates, terminate a rogue alien, or stop a Ferrengi from terroriz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or of space--or one of many other possible combinations. The play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t off as a prank by someone with high access the first time, bu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they'll learn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Mission is given a certain duration--in which time the play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the mission, or fail it--of up to 31 days. (Except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, which gives all Missions a set length of five days) They are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explaining their assignment, and are not given the option to de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(Remember, we're dealing with the Federation here--Zyrain isn'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est guy in the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implicity, Missions are classified as one of two types--Search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oy, or Rescue. In a Rescue Mission, something is threatening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a Port or a Planet, and players must eliminate the threat.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oy Missions are fairly self-explanatory--the target must be track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liminated before the duration expires! (Since Aliens and Ferreng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on the move, this can pose a problem, both in money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 of Missions is to breathe life into a game which is win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same old Trade-Trade-Kill-Planet-Corp routine, and quite of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ve high-end players of some of their hard-earned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's not all hard work. For every Mission has its reward, and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an outstanding job on a Mission, he may find himself ear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able sum of experience, alignment, and credits. (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gistered version is crippled--players will NOT receive credits!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side, if they fail to complete the Mission objective, they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lost a significant percentage of their experienc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of all, Missions will work with no installation process, and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ffort. Simply place the following files in you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These are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S.EXE  -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S.MDF  -  Mission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SHIP.MDF  -  Ferrengi Ship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NAME.MDF  -  Ferrengi Nam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NSHIP.MDF   -  Alien Ship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NNAME.MDF   -  Alien Nam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ppend it to your TW batch file. An example is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ELEGARD\DOORS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..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2002 -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atch file is undoubtedly different, but this at least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idea. Missions should run after TW2002, to give it a chance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thing the play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o run Missions in your daily maintenance event.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(The rest of your event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ELEGARD\DOORS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of these take any significant amout of time anymore. I logged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ssions with 10 active Ferrengi S&amp;D Missions (which take the lon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), with a daily log of 200 lines. It took exactly 14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 Of course, my computer is a 286 with an RLL hard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your own computer it may take more or (more likely)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t is very unlikely (though possible if you have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s to make Missions more often) that a normal game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more than 10 or 15 Missions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Unregistered version sports a 10-second delay ever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 This is NOT dependent on your PC's speed, so it's better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o register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-line parameter "DAILY" is *required* for Missions to ru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enance. When it is run after TW2002, it merely checks an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s to see if they have been completed or failed (or if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if they are still in progress, etc). When run with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, it rolls the electronic equivalent of percentile dice, to se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is created or not. It also resets the Last Log Read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 few other necess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ONS can also be forced to produce a Mission, no matter wh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(or aren't) issued, if run with the paramet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"Force" Missions to assume a successful roll on the percen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e, and will create a Mission--EVEN if the DAILY parameter is NOT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ould set this up as an external event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my TW Events program. (Lovely blatant plug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s now logs its activity to the TWGAME.LOG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hese writes, add the parameter of NOLOG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come with Missions, but aren't needed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S.DOC  -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LST  -  List of my software and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-UP.DOC  -  TW Missions Version History (which tends to wax pers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.TXT    -  Survey Textfile of TW2002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ME      -  About the auth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ypes of Mi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&amp;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Ferrengi is targeted for termination by the F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x must deep fat fry the sucker within x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Ferrengi, but an Alien is targeted. Slightly less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messing with Ferre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uster of Rogue fighters are clustering in Sector x, and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nusiance. Player x must houseclea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rrengi is dropping mines around a sector, and the player mus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ines--possibly dealing with the Ferrengi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! Works for both good and evil characters. A player will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nother player of the opposite alignment. The messag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ederation for good players, the Ferrengi for evi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rt is threatened by a terrorist faction, supplying themsel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hters in such and such a sector. Player x must wast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and make the port live happily ever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Port, but a planet is threatened, and a new plane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ratch as opposed to Port, where it uses an existi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, there IS an editor for Missions. Invoking MISSIONS with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"EDITOR" will bring up MisEdit in exclusion to all else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CE" parameter). This is a change from older versions, where Mis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Editor, you can set the percentage chance for a Miss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, the multiplier for a Mission's difficulty (and consequent rewar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your registration code, if you have ordered one.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alignment and experience a player must have to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. There is now a flag, telling Missions wh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objects when a Mission is finished. You can reset the last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log was read, and specify which ShipType aliens are given, o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Registered version, you can also edit the Missions themselve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, the Mission editor was solely a viewer, but it work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 In addition, if you change a Mission, you can now re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ame Picklis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picklists in Missions, and they must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eir formats are simple and mostly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Number of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: P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: P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 These files are what Missions picks from when i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i or Align their name and ship. Feel free to edit the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's content--just remember that each name has a maximum length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and that there must be at least as many name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e exception is GOODPLAN.MDF, which holds the plane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ors. Thi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Number of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: Nothing. Exists for compatibility with GENESI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: Planet 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: Planet 1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rolling Miss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olling couldn't be simpler. Just delete MISSIONS.MDF, an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, Missions will create a new one 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just had to say the "R" word, didn't I? &lt;Chuckle&gt; Yes, Mission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. This is $10 US funds. Send Cash, Check, or Money Order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pleted REGISTER.F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908 84th 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nt, WA 98032-86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registered version, the following limita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Rescue Missions--only Search and Destroy Mission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Credits--players will receive no monetary rewards 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No Editor--The Mission Editor is nonfunctional,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creen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Annoying Messages--every time a Mission is drawn to a close,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ceive an annoying message, encouraging them to tell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The Tavern Announcement gets overwritten every tim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, showing a rather annoying message to this effect.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-second delay will show at the end of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Star StarDock @ (206)431-1243  14400  Burie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vative Images @ (206)630-4673  9600   Kent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