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 HIGH SPEED MODEM USERS NOT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igh speed modem (9600 or 14.4) to connect to a BB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the UU screen displaying, then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adjustments. The following are 3 ideas that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etup for UUTERM on any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default UUTERM assigns a default handshake of CTS/RTS.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ppropriate for your situation. You may want t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handshaking. To override the default values set by UU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give UUTERM one of the following parameters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UU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= No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CTS/RTS (default that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 = Both XON/XOFF and CTS/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UUTERM 0  to start with no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TERM 1  to use XON/XOFF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tried all 4 methods, and you still find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up, you may want to try a special key combination I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ch an emergency. Try pressing "&lt;ALT&gt; Y". This shoul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o you can continue playing without having to exit UU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ntering. Sometimes you may have to push this key combinati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befor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other method that has worked successfully. After logging onto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configuration settings at that BBS. Lock your modem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0. Then go into UU, exit your comm program and start UUTER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till be able to operate at 14.4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tead of EXITing your comm program to start UUTERM,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Make sure you have enough memory to run UUTERM (200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left over to run any other programs while in U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you may have to configure your comm program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r EMS/XMS to do a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the display may mess up due to line noise or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has UU set up. UUTERM can do nothing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probs getting UUTERM to run correctly,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me at 1-310-924-4174. Or you can call my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13-223-9285 and leave a message in conference 4 (Program Suppor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