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ssNet(tm) Network Access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Jim 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is application and send it as a ASCII fi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MAIL message to a HOST or REGION SysOp in the Cross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it to Jim Rhodes 1:275/17 on FidoNet, 73:200/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Net, or upload it to (804) 471-0736 or (804) 471-3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ansmitting the file, please rename it to NODEID.AP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Net or a existing network ID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ID = ZONENETNODE.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r current ID is 1:275/17 you can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127517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as APPLY.DOC may cause it to be over written and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pplying for 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RC (Regional Coord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................(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Callsign......(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(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............(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......................(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........................(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....................(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 Number......(XXX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.............(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el #1.....(XXX) XXX-XXXX......Modem Type..(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el #2.....(XXX) XXX-XXXX......Modem Type..(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el #3.....(XXX) XXX-XXXX......Modem Type..(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...............(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mailer.................(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/Scanner software.....(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D..................(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lags..............(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 you are in...(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, your Zone 73 HOST.(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d by HOST (Net) or Regional Coordinator (REG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Net ID.................(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be included with your NET_XXXX.SEG or REG_XXX.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update segments to the Z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