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NE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Seekers and Employe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ur rules for JobNet.  Please read and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Net was established with the following topic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ovide Job Listin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ovide Resume Listin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cussing job-related issues, such as getting,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joying a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cussing interviewing, career planning and job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urge our users to be professional in attitude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t.  In order to maintain this professional approa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nsulting is off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ersonal opinions on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ything about getting clients for a company or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pposed to a job for an employee - ESPECIALLY CHEAP A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f asked to reply directly to a company or individua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, please do this (i.e. if it says send fax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, do not send a response in the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ything that requires up invest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yramid Schemes, Multi Level Marketing, franchi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thing that requires purchasing product, a sales k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thing use of a 976 or 1-900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ry to avoid replying to off-topic messages lef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! (i.e. leave the moderating to the mod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to hiring companies and individuals about posting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ate all the pertinent information about the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nclude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si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al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los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inimum Requirements, experienc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tact information.  If you need our Network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d via the NET itself, say so.  If not, say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escribe the company and what type of busines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ay need to mention relocation since this is a nationwid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not define these, chances are high that it is NO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b" and should NOT be post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about posting re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 ASCII format only.  N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f you would like people to critique your resume, say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lad to pitch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 not over-upload!  Sending a resume too regularly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feedback from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tay in frequent contact with your JOBNET HUB or NOD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know who will be looking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ur message bases cycle about every three month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delet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JOBNET Sysops are working on an on-line jobs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rchase space to advertise your jobs o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local JOBNET system operator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