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Searching For Your Individual PA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all serve as an introduction to SEAR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Network and, most  importantly, how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EARCHNET, a network created to provide a pl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o discuss their individual search for the meaning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was created, not to compete with other net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ogether, in one network, topics of convers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irituality.  At it's inception, SEARCHNET does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echoes for computer hardware, software, or to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stead, SEARCHNET has a narrow focus into exper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natural nature.  Not limited to any one religion, SEARCHNE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ion of all paths, spiritual and non-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was created by Glenda Stocks, a young woma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ies, who saw a need for a network that invites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point in their lives where they are seaching f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.  A network for people who ar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am I?", "What is my mission in life", "How did I get 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I be, the best I can be", SEARCHNET attemp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 for the airing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would also like to be a networ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A network where people of varying abilities and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and inform others of what they have experienc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n this regard, SEARCHNET has a strict policy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welcome, and all beliefs and non-belief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among all participants on SEAR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,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currently contains one administrat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B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586-6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ck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Glenda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NET 114: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are still a new network, we are currently seeking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s in as many area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 Message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ARCHNET supports only the FidoNet stand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essage transfer.  It will be the responsibi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 to poll their HUB system for mail, whether thi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automatically -- unless special arrang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UB to po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QWK support, please contact the Zone Coordinator at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4:1/0.  QWK support IS available from the Zone Coordinator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this information archive is a text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NT.APP which contains all the information we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your system for a node number.  To avoid confu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pplication to LASTNAME.APP, where LAST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s of your last name. There are then TWO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n order for your applic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plete the application and send it via netmail file-attach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 Stocks at XBN BBS (508) 586-6977 - (Fidonet 1:330/2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local SEARCHNET HUB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INDICATE if you want to be a Host or Hub to FEED other Sear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Print out the completed application, affix your legal signatur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(yes, US Postal Service) it to the Zon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344 Park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t. 1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ughton, MA 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that is received by netmail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48 hours.  If you have applied to the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BN BBS, then you may poll after the 2nd day for a reply, or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you within 7 days.  If you have applied to a SEARCHNET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hub will inform you as to when and how your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NET nodelist is produced in the standard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and will follow the Julian Calendar method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  The most recent nodelist will always be availabl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B systems.  These systems will also have the node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 under the magic name SERCHLS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HLST.### files. The nodelist will be archiv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nodelist will be distributed on Friday's to al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o in turn should forward the updated nodelist to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If for some reason, you have not received the latest node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morning, F'Req SERCHLST.* from your HUB, or from XB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:1/0, 1:330/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last revised, August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