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�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 � ��� � � ��� � � 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�� � ����� � ��� � ����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���</w:t>
        <w:tab/>
        <w:t xml:space="preserve">  �������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Internet Mail Po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</w:t>
      </w:r>
      <w:r>
        <w:rPr/>
        <w:t xml:space="preserve">۳  </w:t>
      </w:r>
      <w:r>
        <w:rPr/>
        <w:t>v1.00.0</w:t>
        <w:tab/>
        <w:t>Release Date 14 Mar 1994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)opyright 1994 Southeastern DataLIN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088 Stoneybrook Drive, Columbus, Georgia 3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�</w:t>
        <w:tab/>
        <w:t>�  ��� ���   � � � ���</w:t>
        <w:tab/>
        <w:t>�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�� ��� � � � � ��� � � �   �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� �</w:t>
        <w:tab/>
        <w:t>�� �   ��� ��� ��� ���</w:t>
        <w:tab/>
        <w:t>�� 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ernet becoming more widely available to Sysops and users a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rowing need to provide "connectability", and "accessabili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ysops, in particular, have created a method of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UUCP (Internet) gateways, in order to meet the need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  <w:tab/>
        <w:t>This requires that a special "To:" line be placed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body.  In other words, to send a message to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ottb@sedl.com", the first line of the fidonet netmail messag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scottb@sed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essage had been entered, it has to be shipped to a syste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ating" messages to and from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method of gating has proven to be very effective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ypical BBS users have quite a hard time remembering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ified message body.  In addition to that, most BBS package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direct support for this method.  Enter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llows the user to enter a message, and will handle the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em.  It sports an internal line editor, as well a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doors.  All messages are stored in the standard fidonet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 ��� ����  ���</w:t>
        <w:tab/>
        <w:t xml:space="preserve">   � � ��� ��� ��� 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�  ��  ����  � �</w:t>
        <w:tab/>
        <w:t xml:space="preserve">   � � ��  ��� ���  �  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 ��� �  �� ����</w:t>
        <w:tab/>
        <w:t xml:space="preserve">   ��� ��� � � 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demonstration version of IPOST is as fully functiona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tandard counterpart, with only one minor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unregistered evaluation message at the top of the screen: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this will be replaced by your nam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ation's name, showing your support for the IPOS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� ���</w:t>
        <w:tab/>
        <w:t>�  ���</w:t>
        <w:tab/>
        <w:t>��� ��� ���  ��� 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  � �� �  ���</w:t>
        <w:tab/>
        <w:t xml:space="preserve"> �  ��� ���   �  �  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 ��� ���� �� ����  �� � � � ��  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tended Tech Support via the SPHINX echo (our support echo).  The 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is also available as an Interne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ss to beta copies of IPOST,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will also be entitled to free upgrades to newer versions of I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become available. In addition to the great man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that this version of IPOST has to offer, we ar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on additions and enhancements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DERING INSTRUCTIONS FOR I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tailed instructions for registering IPOST.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nded to seem confusing or complicated; they are simply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lmost any question that you might have about register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 or uncertainties about your registration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.</w:t>
        <w:tab/>
        <w:t>For information on how to contact us, please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Upgrades and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POST via cash, check, or money order, simply follow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)</w:t>
        <w:tab/>
        <w:t>Fill out the registration form (contained in ORDER.DOC)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filling out the form is loca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</w:t>
        <w:tab/>
        <w:t>Enclose the appropriate payment payable in the form of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ey order.  Make all checks or 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COTT BUR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)</w:t>
        <w:tab/>
        <w:t>Send the above two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outheastern Dat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7088 Stone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LING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you do not have a printer, simply send a hand-draw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der form.  If you do not wish to mail a registration form 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 to upload it to our support BBS at (706) 561-8184 (14.4/v.32).</w:t>
        <w:tab/>
        <w:t>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esent you with a registration key, however, until prope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pecial instructions for us, or anything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when you register, feel free to write this down on the b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, or on a separat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ling out the IPOST registration form, be sure to indicate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o receive your IPOST registration key. You will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ving your registration key by one of three means: A call to 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rashMail, or via Internet E-Mail.  If you have a Fido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FidoNet CrashMail is still by far the quickest way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nce you have decided which means you would prefer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, please read the detailed instructions on your order metho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snail mail is not an option!  If you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and instruct us to send it to you via U.S. snail mail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place your key here on hold until you call ou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EIVING ORDER BY FIDONET/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your IPOST registration key via network e-mai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order form and mail it along with your paymen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  <w:tab/>
        <w:t>Be sure to include the appropriate network addres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your ord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DERING WITH VISA, MASTERCARD,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arrangement with Chris Duke at Duke Graphics, you can 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 purchase fee to your Visa, MasterCard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, Diner's Club, Carte Blance, or JCB card.  You can call their 1-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, order on-line via their BBS, or send your order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rm that appears in the CREDIT.FRM file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PHONE, call 1-800-DUKE-GFX and ask to purchase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ON-LINE, call BBS++ at (619) 793-8360 and use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ystem, 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MAIL, complete the CREDIT.FRM fil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4130 La Jolla Vill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uite 107-1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a Jolla, CA 92037-1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 �</w:t>
        <w:tab/>
        <w:t xml:space="preserve"> �  � ��  ���</w:t>
        <w:tab/>
        <w:t xml:space="preserve">  ���  �  ��� ���  �  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 ��� ��� ��� � ��� � �</w:t>
        <w:tab/>
        <w:t xml:space="preserve">  ��� ��� ��� �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�  ��  �� � � � ���</w:t>
        <w:tab/>
        <w:t xml:space="preserve">  ���  �� ��� �   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was designed for use with IBM compatible personal computer system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minimum RAM, however, it will run in much less.  It will run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BS packages, to include RemoteAccess, Maximus, SuperBBS,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, PCBoard, WildCat!, WWIV, and others.  Facilities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provide complete dropfile customization, which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nearly all DOS-based BBS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lso requires the use of a fossil driver, such as Ray Gwinn's X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Nugent's BNU.  These programs can be found on most BBS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cessary in running most BBS packages and doors to begin wi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does not utilize a fossil driver, you can always enable it for I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isable it after IPOS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to hold the IPOST system.  We recommend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:\IPOST or C:\BBS\IPOST, etc.  Next, copy the IPOSTxx.ZI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unzip i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 Your source for obtaining the IPOST archive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archive to one suitable for use on their system (i.e. ZIP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etc).  Consult your compression packag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��� ��� ���     ��� ��� ��� ��� ���  � 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 � � � � �     � � ��� ��� � � ��� ��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 ��� ��� �</w:t>
        <w:tab/>
        <w:t xml:space="preserve">     ��� �   ��� �   ���  �� � 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POST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ccepts the following command line parameters (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(Control Fil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filename of the IPOST .CTL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(Dropfile overrid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of the BBS dropfi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h(Hide status line on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available to the Sysop while the user is in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EFAULT SYSOP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P/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rrow keys to increase or decrease the amount of time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left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sysop to break into chat with the user at any time. [Alt]-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or [ESC] will end chat mode. (Notice that the Want-Chat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turned off, if it was flashing. If you are running under Ap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or QuickBBS, paging from within the door will eve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-Chat indicator to stay lit when the user returns to th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sysop to shell to DOS, if enough memory is available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o return to the do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 up on the user.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 locks the user out of the BBS. It first hangs up on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s their security level to 0, to prevent them from ever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. This feature may require use of the EXITINFO.BBS fi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ystem BFE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User Keyboard-Off" key allows the sysop to temporarily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yping anything on their keyboard. This has no effect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but causes BFE to ignore any keystrokes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ysop Next" key, this function reserves the system for use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user logs off, if BFE is running under an Apex or RA 1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-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op to BBS" key. This function allows the sysop to exit IPOS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the BBS,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basic user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help information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10]</w:t>
        <w:tab/>
        <w:t>Turn off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ULTINODE/MULTIUS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is quite capable of running on multinode systems, and in fact,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deptly.</w:t>
        <w:tab/>
        <w:t>Special care has been given to ensure 100%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  <w:tab/>
        <w:t>If you happen to experience problems running IPO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tup, please contact us if you are unable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oother operations on multinode setups, ensure that the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GIBOAR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will run on systems which utilize DigiBoard communication cards.</w:t>
        <w:tab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owever, you will need to pick up the latest version of the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.</w:t>
        <w:tab/>
        <w:t>As of this release, the latest version of DigiFos is v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as DIGFOS13.LZH on our support BBS (FREQ's welc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 ����� ��� ��� ���  �</w:t>
        <w:tab/>
        <w:t xml:space="preserve">       ��� �  �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�  �����  �  ��� � �  �</w:t>
        <w:tab/>
        <w:t xml:space="preserve">       ��  �  � 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 �� � � ���� ����      ��  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IPOST with the proper startup informatio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t least one "control" file.  Each control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ttings that IPOST needs in order to opera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files are free format ASCII, with comment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(;).  The following keywor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DIR - The full path of the *.MSG message area to be used to ent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ined for the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MAILDIR</w:t>
        <w:tab/>
        <w:t xml:space="preserve">      C:\FM\BF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ADDR - Your fidonet (or othernet) address to be used as the ori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ress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MYADDR</w:t>
        <w:tab/>
        <w:t xml:space="preserve">      1:3613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ADDR - The address of the fidonet gateway syst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GATEADDR</w:t>
        <w:tab/>
        <w:t xml:space="preserve">      1:369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DITOR - The full path and filename of a batch file or oth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be used as an external editor.  If this lin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POST will make use of it's own (very limited)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EXTEDITOR       D:\DOORS\IPOST\EXT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FILE - The full path and filename of the file created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or.  This file will be used as the message body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must be using an external editor for this feature to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POST will *NOT* remove this file!  Be sure to do so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want it to be added!  If your external editor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user aborting, remove any temporary fi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, or it *will*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IMPORTFILE      D:\DOORS\IPOST\TOPEDIT\MSG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KILL - These are the message attributes that are to be used for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 by the IPOST door.</w:t>
        <w:tab/>
        <w:t>Simply place the appropriat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ds in your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: MSG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simply pass the name of your control file to the IPO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mmand line (i.e. IPOST.EXE -cUUCP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��</w:t>
      </w:r>
      <w:r>
        <w:rPr/>
        <w:tab/>
        <w:t>�  ����� ���</w:t>
        <w:tab/>
        <w:t xml:space="preserve">   ���</w:t>
        <w:tab/>
        <w:t>��� ���  ��� ��� �  �</w:t>
        <w:tab/>
        <w:t xml:space="preserve">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 ���</w:t>
      </w:r>
      <w:r>
        <w:rPr/>
        <w:tab/>
        <w:t>�  ����� � ��</w:t>
        <w:tab/>
        <w:t xml:space="preserve">   � �</w:t>
        <w:tab/>
        <w:t>��� � �  ��� ��  �  �</w:t>
        <w:tab/>
        <w:t xml:space="preserve">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 �� ����� ����</w:t>
      </w:r>
      <w:r>
        <w:rPr/>
        <w:tab/>
        <w:t xml:space="preserve">   ���� � � ���� ��  ��  �� 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the BBS world simply cannot agree on a standard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a while, it appeared as if the DORINFOx.DEF, or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ormat would prevail.</w:t>
        <w:tab/>
        <w:t>However, with the release of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+, that myth has apparently been shattered, as the RA author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yet another dropfile format.</w:t>
        <w:tab/>
        <w:t>We will continue to add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opular dropfile formats, regardless of how hairy it gets.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mart" method of dropfile detection has been employed.  IPOST firs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for the dropfile.  If it is not there, it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.  If the dropfile mode is enabled, and IPOST can not 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, it will not run!  Note that an explicit path can be pa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ST command line via the "-d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) First, if there was a custom door inform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the IPOST.DEF file, IPOST will begin by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. IPOST searches for the custom information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.) The path defined by the -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.) The directory which was the current default di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.) If any of the following environment variabl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POST will then search for the file in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ed to by these variables,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) If no custom door information file was found / defined, I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arch for door information files corresponding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t in formats. It will search for thes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, and same order, as it does for the cust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ile (A - C). Within each 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files with the following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ORINFOx.DEF, where x is the node number (0-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finds a directory containing one of these filenames, IP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t's door information file search phase. It then begins to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what it has found. If more than one of the above filenam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directory in question, IPOST will read the file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date and time stamp. This is intended to overcome abiguiti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a door information file conversion program is being us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fferent door information files may still exis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case, it is assumed that the most recently created file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used. If more than one file exist with an identical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POST will use the file that is closer to the beginning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(ie they are listed in their order of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POST has decided which file it is going to use, it may have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to do. In the case of door information fil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more than one format (such as DOOR.SYS), IPOST will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termine which format it actually is. If a DORINFO?.DE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POST will then also attempt a search for an EXITINFO.BBS file.</w:t>
        <w:tab/>
        <w:t>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TINFO.BBS file is found, IPOST must determine which of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formats it is actually deal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l sound rather complicated, but it is a well thought-ou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tended to asure that the correct door inform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nd used in the vast majority of cases. (and to think - it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blink of an ey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recognizes the following drop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x.DEF (Standard DORINFOx.DEF Drop file (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INFO.BBS (RA v.01 - v.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INFO.BBS (Extended (RA v1.0+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INFO.BBS (RemoteAccess 2.0+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IN.TXT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FDOORS.DAT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INFO.BBS (WildCa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     (GAP/PC-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     (Doorw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BBS 2.75+   (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.SYS     (WildCat!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stom       (See the next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�  ���  ��� ���  ����</w:t>
      </w:r>
      <w:r>
        <w:rPr/>
        <w:tab/>
        <w:t xml:space="preserve">     ���  ��� ���  ��� ��� �  �  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�  ���   �  � �  ����</w:t>
      </w:r>
      <w:r>
        <w:rPr/>
        <w:tab/>
        <w:t xml:space="preserve">     � �  ��� � �  ��� ��  �  �  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 �� ���� �  ��      ���� � � ���� ��  ��  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OST automatically recognizes most door information file (drop file)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ORINFO?.DEF, EXITINFO.BBS, DOOR.SYS, SFDOORS.DAT, CALLINFO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. However, to permit IPOST to operate on BBS systems that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 file, you may define a custom door informatio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door information file format is defined using the "Custom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llowed by one or more lines beginning with the "CustomFil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file *must* be called IPOST.D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FileName" option specifies the filename used to distingu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from other file formats. This filename should not include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ath where the door information file is loc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ir setting, near the beginning of this file. If the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ormat is the same as that of one of the built-in formats,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ll override the built-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at of the custom file is specified using a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gin with the keyword "CustomFileLine". Each of these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 single line in the door information file,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CustomFileLine" keyword specifying the inform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that line. This can be one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- Causes the next line in the door inform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gnored. Use on lines for which none of the option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 - COM? port the modem is connected to (0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Port - Fossil port number the modem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BPS - BPS rate at which to communicate with modem (0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erical value indicates 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Mode - 1, T or Y if door is operating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- Full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FirstName - First name(s)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LastName - Last nam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- The user's psuedonym /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Left - Hours user has lef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sLeft - Minutes user has left online, or time lef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Left - Seconds user has left online, or time left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hh:mm:ss or format mm:ss (If more tha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bove time options are used, the user time lef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be the total of all of these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- 1, T, Y or G for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TAR - 1, T or Y for AVATA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Pausing - 1, T or Y if user wishes a pause at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Length - Number of lines on user'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Clearing - 1, T or Y if screen clearing mode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- The user's security level /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- City the user is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- Node number user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Name - Full name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FirstName - The sysop's first 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LastName - The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Name -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IPOST.DEF is outlined below.  This example designs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template which emulates the standard DORINFO?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Name    EXAMPLE.DEF</w:t>
        <w:tab/>
        <w:tab/>
        <w:t xml:space="preserve"> ; File name to look f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yste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ysop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ysop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Modem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User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UserLa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FileLine    Minutes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 ��� ��� ��� �   �   ��� ��  ��� 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 ��� �   ��� �   �   ��� ��� ��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 � � ��� ��� ��� ��� ��� ��� � 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ake time to offer our appreciation to the South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INK Beta Team and suggestion crew (in no particular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ert J. Ferguson       Ray Smith </w:t>
        <w:tab/>
        <w:t xml:space="preserve"> Christopher Koz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J. Brown     Steve Pepin</w:t>
        <w:tab/>
        <w:t xml:space="preserve"> Tommy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Harrington</w:t>
        <w:tab/>
        <w:t xml:space="preserve">      Stephen Thomason</w:t>
        <w:tab/>
        <w:t xml:space="preserve"> Michael D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ael Winterkvist       Albert Louw</w:t>
        <w:tab/>
        <w:t xml:space="preserve"> Marshall Bran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Pavey</w:t>
        <w:tab/>
        <w:t xml:space="preserve">      Mike Walker</w:t>
        <w:tab/>
        <w:t xml:space="preserve"> Greg Sha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 Lizard </w:t>
        <w:tab/>
        <w:t xml:space="preserve">      John Riley</w:t>
        <w:tab/>
        <w:t xml:space="preserve"> Russell Mi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 Meli-Wis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also in order for the following individual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assets to our organization and eff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Rabinowitz</w:t>
        <w:tab/>
        <w:t xml:space="preserve">     Dave Seidel</w:t>
        <w:tab/>
        <w:t xml:space="preserve">   Brian Pi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a 'Lola' Lutz      Dallas Richardson     Philip Fin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s Guevara</w:t>
        <w:tab/>
        <w:t xml:space="preserve">     Jeff Dunlop</w:t>
        <w:tab/>
        <w:t xml:space="preserve">   Lawson 'Mike'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Duke/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Labellarte/Arte`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Dudley/Squish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Bob Kruger, the friend and beta tes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kirts of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special thanks to the sysops who have registered our produ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their ongoing support for Southeastern Data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PHINX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HINX echo is now available!  The SPHINX echo is a support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outheastern DataLINK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is not currently on the backbone, but a feed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13/12.  Overseas links are being organized at this time, as well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feed from our system, simply drop a netmail to 1:3613/12 (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session level password!).</w:t>
        <w:tab/>
        <w:t>Poll once a week, twice a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prefer.  Effort is under way to place SPHINX o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s of discus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nside info and tips from the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ird party add-ons for SED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deas, suggestions, wishes, wants and needs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Technical support for individu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haring of scripts, setups, control file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Get information on new releases,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See what's in store for SEDL products, and have a say-so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See what other sysops are doing with IPOST, NIX/Gate, RegPRO, V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POST,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major links to SPHINX.  Hopefully, one of these will b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Koziol</w:t>
        <w:tab/>
        <w:tab/>
        <w:tab/>
        <w:tab/>
        <w:t xml:space="preserve">   George Hann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, Surf, and Serenity</w:t>
        <w:tab/>
        <w:tab/>
        <w:tab/>
        <w:t xml:space="preserve">   Prophec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mwood Park, IL (Chicago area)</w:t>
        <w:tab/>
        <w:tab/>
        <w:t xml:space="preserve">   Saint John, 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08) 453-6630</w:t>
        <w:tab/>
        <w:tab/>
        <w:tab/>
        <w:tab/>
        <w:t xml:space="preserve">   (506) 652-7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15/113@fidonet</w:t>
        <w:tab/>
        <w:tab/>
        <w:tab/>
        <w:tab/>
        <w:t xml:space="preserve">   1:255/7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bert J. Ferguson </w:t>
        <w:tab/>
        <w:tab/>
        <w:tab/>
        <w:t xml:space="preserve">   Blake 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ngon Bird of Prey BBS</w:t>
        <w:tab/>
        <w:tab/>
        <w:tab/>
        <w:t xml:space="preserve">   Fire &amp;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adelphia, PA</w:t>
        <w:tab/>
        <w:tab/>
        <w:tab/>
        <w:tab/>
        <w:t xml:space="preserve">   Harker Height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5) 426-5596</w:t>
        <w:tab/>
        <w:tab/>
        <w:tab/>
        <w:tab/>
        <w:t xml:space="preserve">   (817) 698-6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73/935@fidonet</w:t>
        <w:tab/>
        <w:tab/>
        <w:tab/>
        <w:tab/>
        <w:t xml:space="preserve">   1:395/43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 Lizard </w:t>
        <w:tab/>
        <w:tab/>
        <w:tab/>
        <w:tab/>
        <w:t xml:space="preserve">   Chris Duke/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box BBS</w:t>
        <w:tab/>
        <w:tab/>
        <w:tab/>
        <w:tab/>
        <w:t xml:space="preserve">   Onlin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ton, SC</w:t>
        <w:tab/>
        <w:tab/>
        <w:tab/>
        <w:tab/>
        <w:t xml:space="preserve">   San Diego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03) 762-1481</w:t>
        <w:tab/>
        <w:tab/>
        <w:tab/>
        <w:tab/>
        <w:t xml:space="preserve">   (619) 793-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372/69@fidonet</w:t>
        <w:tab/>
        <w:tab/>
        <w:tab/>
        <w:tab/>
        <w:t xml:space="preserve">   (619) 793-83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duke@dukegf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1:202/23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UPGRAD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version of IPOST, call any of the syste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astern DataLINK Distribution Network listing (SEDLDN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ur fidonet support, all of our product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net through anonymous ftp at: csn.org:~/crl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are free of charge to registered users.  The one-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n unlimited number of upgrades to newer,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e IPOST system, or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Netmail:  1:361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donet:  DOORWARE SHAREWARE OPENDOORS MUFFIN SPHIN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scottb@sed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ot@sed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BS:  Southeastern DataLINK, (706) 561-8184, USR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Support:  (706) 561-9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il Mail:  7088 Stoney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dicated to the families and friends of American MIA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re with you.  They are not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