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 is not free software.  If you use it, and find it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, you should registe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registration is $15.00 U.S., but you may send whatever amou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.  Whatever you send will be counted against the $15.00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.  If your payment is not in U.S. funds on a U.S. bank,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.00 U.S. to cover bank transaction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a form you can send, or use your own.  I'll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, either in writing or by e-mail (whichever you prefer)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entitles you to receive future updates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py and distribute QWKPRUNE provided that it, and all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, are distributed in their original, unaltered form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archive to any other archive format, provided that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dded, deleted, or altered in the process.  All the fil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and only those files, should be included in the archiv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arge any fee for copying and distributing QWKPRUNE oth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fee to cover the costs 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SCAN.EXE and PARMSCAN.DOC may be extracted from this arch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subject to the conditions in PARMSCAN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ed this file from CompuServe, please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RN110.ZIP before distrib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should be contained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 .DIZ   -  program description for BB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EXE   - 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DOC   -  ma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 .PRN   -  sample pru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DOC   -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.DOC   -  releas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  .DOC   -  docs for running QWKPRUNE from QWK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ON   .DOC   -  docs for various add-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    .EXE   -  program for running batch files from some QWK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otherwise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SCAN.EXE   -  program to determine if a given string appea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batch fil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SCAN.DOC   -  docs for PARMSC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 .BAT   -  batch file for running from most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M    .BAT   -  batch file for running from QWK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    .BAT   -  batch file for running with MegaMail 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 .BAT   -  batch file for running from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N    .BAT   -  batch file for running from Sess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-EXIT.BAT   -  sample $$EXIT.BAT file for 1st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PACK .BAT   -  batch file to help with repacking QWKs with EZ-R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Q-PACK .BAT   -  batch file for repacking QWKs with versions of King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than 1.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.29    -  sample menu for DeLu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  .CMD   -  sample menu for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KILL  .CMD   -  sample menu for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MSG-D2 .EXE   -  program to tag messages for deletion from DeLuxe, 1stReader, and Sess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QWK .EXE   -  program to repack a QWK packet from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QWK .FIL   -  1stReader /IN: file for use with SAVE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PRN   .EXE   -  program to help with making pru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GRAB .EXE   -  program to get message information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GRAB .CFG   -  config file for VID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GRAB .EXE   -  program to get message information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GRAB .CFG   -  config file for FIL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 _________    ZIP/Postal code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enclosed: ____________  (U.S., Canadian, British, Fre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, Swiss, or Japanese curr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QWKPRUNE?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H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7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uisville, KY 40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