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##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</w:t>
        <w:tab/>
        <w:t xml:space="preserve"> ## ##</w:t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##   ## ##    ###### ##   ## ##  ##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</w:t>
        <w:tab/>
        <w:t xml:space="preserve"> ## ##</w:t>
        <w:tab/>
        <w:t xml:space="preserve"> ## ##</w:t>
        <w:tab/>
        <w:t xml:space="preserve">    ##</w:t>
        <w:tab/>
        <w:t xml:space="preserve"> ### 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#### ## #### ##</w:t>
        <w:tab/>
        <w:t xml:space="preserve">    ##</w:t>
        <w:tab/>
        <w:t xml:space="preserve"> ## # 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####   #####  ##</w:t>
        <w:tab/>
        <w:t xml:space="preserve">    ##</w:t>
        <w:tab/>
        <w:t xml:space="preserve"> ##  #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</w:t>
        <w:tab/>
        <w:t>### ##### ###### ##   ## ##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  The Document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1 }---------{ Introduction }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QQLink - a reply linker for use with the "Squish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y Scott J Dudley. If this doesn't make much sens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just downloaded the wrong archive - from here on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run, or are about to set up a Fidonet BBS 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ott's software. If some of this is unfamiliar, read Squish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's got a good basic explanation of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is quite a simple programme - if you haven't already, go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est of your mail software. Things will tick along quite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(not that you won't notice the la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2 }---{ What QQLink does for you }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Fidonet echomail, and similar med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's news is that of threading - jumping forward to a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/replies, back to its original, between repli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tc. Unlike a local BBS message area, message number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messages may vary, so some tricky method mus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uniquely identify messages in a way that does not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, and secondly to use this information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reply thread into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donet, this is accomplished by the use of hidden "kludges"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 and REPLY. These are defined in the standards document "FTS-000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, it was common practice to build the reply links by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ject lines of messages - ie. if a message ha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: Wibbling and widgets", then the next message with the sam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t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has some disadvantages, but this is wha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! For example, often a thread of discussion will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ubthreads on different topics, but with the sam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quish's builtin reply linking, all the messages in bo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jumbled into one. Also, in situations where a user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not quote others, attempting to find what they were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come a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solves all this, and additionally, almost always link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(QQLink stands for Quick sQuish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actor is gained by storing link information in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file for each area linked. This is a very good tradeoff 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reas take up considerably than this, so an additional 8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- Squish takes the same approach to sto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3 }------{ How you use QQLink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rop QQLINK.EXE into whatever directory you keep Squish 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out by manually linking an area. If your Squish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QQLink &lt;some area on your system&gt; if you don't receive the TUB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ink will automatically read the path to the echo you specify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Squish or *.MSG) from your Squish.CFG or AREAS.BBS.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report as the area is linked, and a final repor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linked in this pass, with the percentage of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have FTS-9 kludge lines. If this percentage is below about 7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using a different link mode, /SUBJ or /MIX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quish configuration file called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, you can specify it using the -c command line swit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linking isn't going to be much use if you rece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a day, however. So the best thing to do is ad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ink to the batch file you use to process inbound echo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quish is generating an EchoToss.LOG file -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Squish 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Squish IN OUT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quish in multipass mode, or doing any other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Squish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 to Squish in your batch file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programmes using EchoToss.LOG, make sure they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the DEL! QQLink will now run automatically to link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- messages posted by you are assumed to be link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or software (this is true for Maximus, Pobble, and al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ware of that use the Squish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disk cache with all mail processing software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{ 4 }---{ Command line parameters }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now accepts a wide variety of command line parameters: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, in gory detail (for a quick reference, run QQ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HELP or -?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&lt;pathname of a Squish style messagebas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pathname of a *.MSG style message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Links the messagebase specified, even if it i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quish.CFG file. This might be useful if you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areas with a utility like NetMgr, or if you wish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ocal area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filename&gt; or /CFG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ts the path to your Squish configur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. QQLink reads a lot of importa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.CFG, including the paths, tagnames, and forma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eas, and the path to your AREAS.BB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&lt;filename&gt; or /AREAS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ts the path and filename of an AREAS.BBS form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addition to or instead of a Squish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switch overrides the "AreasBBS" configuration ver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.CFG. You could use it to run QQLink with a *.SQ? or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mail processor other than Squish (QMail or I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&lt;echotoss&gt; or /LOG:&lt;echot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pecifies a file containing a list of area tags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/line feed pairs - the areas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in this run of QQ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&lt;echotoss&gt; or /XLOG:&lt;echot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pecifies a file containing a list of area tags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/line feed pairs - the areas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rom linking in this run of QQ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LOG and /XLOG parameters are parsed in left to righ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line, so "QQLink -flog1.log -xlog1.log"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reas, but "QQLink -xlog1.log -flog1.log" will lin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specified in LOG1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log parameters may be used: "QQLink -flog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log2.log -xlog3.log -flog4.log" will link all tho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LOG1, EXCEPT those that are found in either LOG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3, AND the areas in LOG4, regardless of whether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G2 and LO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echotoss&gt; or /OUT:&lt;echot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pecifies an EchoToss.LOG format file to writ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s actually linked to. If the file you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it will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or /KILL and -k- or /N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se switches turn on and off deletion of the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ferenced by the /LOG and /XLOG switches,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se to using the DEL command for some reas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and the command line is parsed from left to ri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QLink -k -fLOG1 -k- -xLOG2" will, when QQLink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delete LOG1, but not LO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parms] or /UGLY[:parms] controls use of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is switch allows you to control QQLink's use of colour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des. By default, if you have ANSI.SYS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stalled, QQLink will display its output i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. To supress this, you may specify the -u or /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with no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ustomize QQLink's use of colour,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character argument to these parameters, of the form "TLS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T = the "Title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= the "Linking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the "Summary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= the "Help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the "Error"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characters can be one of K,R,G,B,Y,C,M,W,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black (K), the primary colours (Red, Green, and B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ary colours (Yellow, Cyan, Magenta),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If the character used is uppercase, a brigh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, if lowercase, a dim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QQLink -uRWBdd          (a patriotic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QLink /UGLY:RrRyB      (a socialis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or /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links *every* message in the areas linked, re-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QQL link information file from scratch. This could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.QQL file became corrupted somehow, or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 QQLink's straight link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may need to relink your areas should you chang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, or upgrade to a newer version, but it can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for itself; method and version inform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.QQ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or /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moves any old reply linking information from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(by default, the old links will be merged with the 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rmal course of operation, this will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, as new messages arriving on your system have n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but it will make a difference if you us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, or are /RELI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use the /RELINK /CLEAN combinatio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gy software has damaged the reply links in your area. /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useful if you want to change an area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subjectline linked to being solely FTS-9 linked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ld subjectline linkages before li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or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Links every area on your system (including netmail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exactly equivalent to listing every are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on the QQLin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or /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lects ("Old-style") linking with subjectlin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TS-0009 MSGID and REPLY kludges. Although thi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has its problems, and does not use the Squish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greatest potential, in areas where the klud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supported in others' software, there may be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its "incremental linking" features, QQLin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faster than Squish at subjectlin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or /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lects "Mixed mode" linking with both MSGID/REPLY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This method is a "best of both worlds" tha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messages with MSGIDs according to FTS9, and "guesses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lines at the most appropriate original messag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extremely varying results with this...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well in areas with simple threads, and comparative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9 compliant messages. However, with complex threads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equal proportion of FTS9 and non-FTS9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added to the confusion.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everyone who's commented on previous versions of QQ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sked for a feature like this; so here it is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-off is that use of the mixed mode linking scheme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.QQL files to slightly less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name&gt;  or /TOALL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lects a to-name that will be assumed to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not a reply. By default this is "ALL"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the specified name will not be linked to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unless they have an explicit REPLY kludge (i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. If you do not specify any &lt;name&gt; parameter,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nked, regardless of what to-name they ha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has no effect in FTS9 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5 }-----{ Advanced Techniques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Using different linking methods for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rry a number of varied areas, or subscrib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net (as I do) where FTS9 identification for messag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used, you might want to link some areas with FTS9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and some with subjectline linking. You might even, (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!) want to link some areas with QQLink, and som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w possible, through the use of the /XLOG: (-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UT: (-o) commandline parameters. For example, suppose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k the areas LINK, BBSCMNTS, and OCCULT with subjec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and all others with FTS9: I coul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LINK.LOG, and run QQLin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-fechotoss.log -xsubjlink.log -olinkdon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/SUBJ -fechotoss.log /KILL -xlinkdon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nvocation of QQLink links (using MSGID/REPLY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specified (by Squish) in echotoss.log, excluding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LINK.LOG. The list of areas linked 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DONE.LOG. The second run links the remaining areas (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TOSS but not LINKDONE) by subjectline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DONE.LOG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ethod to link some third set of areas with /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or with another reply linker altogether are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Running multiple reply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correspondents have alerted me to the fact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does not delete old reply links in a Squish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ossible (though very slow) to run "Squish LINK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and then follow up by linking with QQLink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ing some of the advantages of FTS9 style linking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MSGID-less messages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QQLink now has /MIXED mode which accomp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ffect much,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try running some other kind of linker (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ny? EIDs perhaps?) with QQLink going over the top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makes a mess, you can delete the messed up lin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QQLink over the area with the /CLEAN /RELIN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Running QQLink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till no stable OS/2 port of QQLink to OS/2 :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available to volunteers... (You'll ne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uish MSGAPI, and a compiler that can compi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Linking your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treats the Netmail area specified in Squish.CFG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chomail messagebase. You can cause QQLink to link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"name" of your netmail area on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an EchoToss.LOG file specified with the -f or /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run QQLink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-fechotoss.log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it runs - if NETMAIL has no new messages, QQLink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fraction of a second to open an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Using the "QQLINK="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commandline parameters on a "QQLINK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tring. The environment string is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"to the left of") the real command line for pur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G, /XLOG, /KILL and /NOKI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my AutoExec.BAT contain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QQLINK=/CFG:c:\squish\squish.CFG -uGgg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Full screen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kidd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6 }---------{ Why QQLink? }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am aware of two other products that do the same 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ink - Squish itself, and David Nugent's SQLink programm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scussed the shortcomings of Squish's linker, primarily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TS-0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SQLink for most of the time since I started my Maximus BB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QQLink to overcome certain problems with SQLink, mai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awful slowness when linking large areas. This is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nk will relink and scan all the messages in an area, as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a) where it left off last time, or b) what the MSG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already linked messag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gets around this by storing this information in a ".QQL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lled &lt;AREA&gt;.QQL for a Squish base, or &lt;AREA&gt;\QQLINK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base, where &lt;AREA&gt; is the name of the area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area \MAIL\NET would consist of: \MAIL\NET.SQD, \MAIL\NET.SQ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L\NET.QQL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.QQL files are usually much smaller (8K)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so you won't be losing much space. The gain is tremendous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20 new messages in an area where you keep 500, QQLink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w 50, as opposed to SQLink's working on all 500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QQLink would take just 4% of the time SQLink too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reas, such as when used on a point, QQLink will st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imes as fast as SQLink, doing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7 }-----{ Changes since v1.00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:  Fixed miscellaneous anomalies in config fil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:  Added subject linking and X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:  Added mixed linking, outlogs, "clean linking", pretty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tring, caching of message headers, chang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:  Fixed commandline parsing bug, added $&lt;path&gt; and *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Kludged subject &amp; mixed linking to work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8 }------------{ Cost }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quish itself, QQLink is FREEWARE. I retain copyright, bu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the right to use and distribute it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is levied for copying QQLink above an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sts of disks or other media, or subscription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QQLink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, QQLink.DOC, and the accompanying execut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, except to place them in a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QQLink carries no implicit or explicit warranty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take up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mire QQLink or use it regularly please send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address below - I welcome feedback and would lik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round the world QQLink progresses,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use QQLink in a commercial environment, add a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to the postcard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9 }-----{ Reaching the Author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 Parsons    at 3:771/330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simple question about QQLink, you might po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B, as there are other people there who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(ie. 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Gle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l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ington 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10 }-------{ Acknowledgements }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Ruthven for encourag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J. Dudley for his excellent MSGAPI, which I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readers for putting up with my spelling of "colou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gram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and Maximus are trademarks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a trademark of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de in New Zealand.  O~~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/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