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1.10                                 20 DEC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mailbag rout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ussell Kroll.  GTPN: 001/070, Fido: 1:128/1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1993, RKWARE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CH BBS - +1 719.260.6279 - Colorado Springs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 HST/DS 21.6k v.32terbo &amp; 16.8k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will add or append route lines to mail b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your system.  It only affect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chomail heading upstream.  Echomail withi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-bags is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read RKROUTE.TXT for updates not covered her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s only guaranteed to take up disk space. 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on my system.  By executing this program, you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 Kroll from any liability of damages ca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mis-use of RK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just something I have to do.  Now onto the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s based off the original idea pione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hasby in his MSROUTE program.  Without hi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s, this would not b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none of this would be possible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nd echomail setup as written by Paul Me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oute process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reading this may wonder why we ne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processor.  The most important reason is that M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mpatible with PKZIP 2.x bags, and will cho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s also designed to allow future expan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pression methods, such as ARJ.  If ARJ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functional when used the with the netmai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be a big hassle to implement in RKR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me across an ARJ bag before it know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m, don't worry.  RKROUTE will simply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requires the following program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, PKZIP, PKARC, PKX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clude the ARC programs if you are absolute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o ARC bags will ever pass through your syst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o remove them, and an ARC bag does pass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ge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was designed as a drop-in replacement for MS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, all that will be necessary i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into a directory where your mail batch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, and then revise the batch files to call RK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MS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lease note - if you are running PKUNZIP 1.x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add 'pkz1' to the command lin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.  This lets RKROUTE know that your syste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PKZ 2.x style bags, and will not attempt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KZI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0.x - 1.x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2.x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cmd lin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pkz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ging RKROUT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cessing lone b-bags in \MAIL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ing nested g-bags within g-b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bedding route info within b-bag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o actual m-bag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best part about RKROUTE - it's FREE!  I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t of work into this, but I remembered the tru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this program.  The idea was to get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so we can get our "Route: " lines back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as charged, people might no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ngs would sta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'card-ware'.  If you are using RKRO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nd something to me, find a pretty postcar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ll K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do Springs, CO  80949-9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ments, suggestions, problems, or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ort about RKROUTE, you can contact me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BBS............... Computech BBS - +1 719 260 6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GT netmail ....... 001/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Fido netmail ..... 1:128/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 e-mail .. cmptech!rkroll@csn.org   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oll@csn.org            (alternat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