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NUP.EXE (for Postlink Log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 was  written to  reduce  the size  of 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to speed up the running  of Status as well as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ostlink log(s) for editing, etc. See below 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lines that are  currently deleted by CleanUp.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be  run in conjunction with  my Status program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be  run as a separate program. To do so is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DOC........... Instructions for running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.EXE........... Postlink log redu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.TXT............. Current list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...........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CKABEY.TXT.......... Current list of all James Huckab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ME............... Update/chang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EXE............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DOC............ Instructions for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US.CFG............ Sample configuration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2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3.CFG...........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.BAT............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.TXT........... 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 WARNING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ord of caution: Because garbage can get into the Pos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s) it is possible to  have CleanUp chop off your log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end of file marker. That is the garbage can contain a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leanUp  believes that this is  the end of the  file and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the log at this point. There is no way to program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Once  the marker is found the file is set as th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way  I can  work out  and over  come a  premature end 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. I am still trying to wor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**** o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tax:   CLEANUP [path]log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best  results CleanUp should be run  before Statu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on the  day of the rollover the LOG(s)  are at their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Up must  be in current  directory or somewhere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statement.  You may include a full name and path 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Check list of lines that are deleted to make sur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to remove any lines that you want to remain i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link log(s).  This is  not adjustable by  the user.  You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s wanted on what is or what is no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in  "CleanUp   filename.ext"  or   "CleanUp  path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ext" and press enter. At the end of activity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 starting and ending  log file  sizes, starting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ing  line count. The process  may be lengthy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your log. It can be run daily, bi-daily,  or even week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 depends on the growth  of your log file. A program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Do-Once can  be used  among many  other programs  for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specific days.  All that is needed to run  Clean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much free space on the log file  drive as the size of th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program does not create the archive and roll over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 system is  critical on free  space you can 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 everyday to reduce the size of your Postlink log(s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moves  unneeded conference exports  with zero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does not  remove  them  all  since the  first  of  each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 is used by Status. First it keeps in memory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 name, when  a match  is found  that has  zer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and only then, is that  line removed from the log. Se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 of other lines currently being deleted. It does not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y's  portion of  the log. It  stops deleting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ds the log date equals the current system date.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 the size of your log up to about 60%, perhaps even mo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systems. Depends on how many mail runs you make each da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Hub,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hard drive space it not at a premium or spee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then  you really do  not have to  run CleanUp.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s on time,  both CleanUp  and Status, would  be gaine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near month's  end.  It takes  Status time  to  read i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logs when they are larger. Lines can reach 30,000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 system with a lot of conferences. The savings would b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or noticed on systems that operate as Hubs for othe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arry many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file reduction on The Running Board (RUNNINGA (#2)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nie Anthony sysop, went from about 7 megs (70,000 lines or s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out 2.5 megs (33,000 lines). Status was running real sl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's end and the  log was too large to load into her edit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 activity. After  running  CleanUp the  log could  be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 the editor. Your log might not be this larg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duce it'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lines starting with  the following inform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 plus any blank lines along with the unneeded zer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 Special Not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 uses  the  exports  to get  Conference  name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  runs if saves the  first conference names  that it f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only starts deleting  the zero messages  exported entries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erence name  already exists in  memory. This way  Clean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 not remove  anything  that Status  needs  to generate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s.  Just  because you  find  exports  with zero 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ed please do not think CleanUp is not work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 o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-starting position in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L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p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liv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.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io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b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p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u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moving lines ending with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t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removing lines containing the following word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s 7 to 2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arbage Remov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program  also  deletes  any line  starting  with  s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 Normal is no  spaces or six spaces. It  also sear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six positions for characters &gt; 126 or &lt; 35 and not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. This is to try  and remove any garbage that might be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file for God only knows what reasons. If  you find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cause premature termination please  send me a  copy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so I can see if I can work around the problem. I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bage that caused the  log file to tell Status/CleanUp 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the end of the file. I need to see if I can work around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 no longer have a copy of the log file to test a new the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 what is deleted the  current day's activ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altered in any way (unless premature end of file mark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deleted may  change as I receive any feedback. I ha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 Postlink software generates an  ERROR.LOG (whateve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so the  errors deleted from the  regular log remain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like the program please write to me and ex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. Send me any suggestions you might have. If they  enha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program I will try to incorporate part, some, all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are written to the current directory in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.ERR.  If the  file already  exists additional 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end of the file. It may be deleted after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 note of any  errors. It's existence it  not requi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Current directory is wherever you call CLEANUP.EX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Up now must find  a valid copy of STATUS.EXE  eith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,  path or set in the  environment ac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tatus documentation. I did this because some people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run this program on their log file  without having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ir system.  This is  in violation  of my  copyrights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can   only  be  run  in   conjunction  with  STATUS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UP.EXE or any  of the other files in the  archive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  in any  form  other than  the  original archiv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upport  my  efforts  and  register  Status, 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leanUp (free). See STATUS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Huckabe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lingham, Washington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06) 671-2868 (voice, Pacifi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do have a US Robotics 14.4 DS (v32, v42, V42Bis) modem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