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ee World Network (TFWN) RIP Menus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ed/Written By: Robert P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Node 1:[618] 746-9176 (14.4 V32/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@ FreeWorld.Perma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@ 1:2250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een many RIP PCBoard menus, but I have yet found on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was worth installing on my system.  I set ou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RIP menu for use with PCBoard and I think I cam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.  This menu gives you a very good starting point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menus or at least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takes very little to install on PCBoard.  Just copy the BRDM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/PCB/GEN directory and go from there.  Using either 'M RIP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or select 'R' at the do you want graphics promp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Need Help/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 or would like help with some .MNU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reating your self, please feel free to call my BBS (618)746-9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 to me at Freeworld.Permanet.Org (Internet), or 1:2250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doNet).  I can also be reached on the PCBoard and SaltAi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s.  I will be more than happy to help any way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