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NAME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1993-94 Cyclone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. Please Distribute Fre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2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DD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NAME was written because my favorite offline mail reader (OL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ed a way to add a signature. I have seen other mail r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this quite nicely but I wanted OLX to do it too. So ADD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for the purpose. ADDNAME is nothing big but it doe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dded in a few new options into Version 1.10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that appears to ask for the signature addition or n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easy to add or not add depending on the message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 previously saved message. This command is als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able if you have a mouse installed on your machine.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up or down and then click to left mouse butto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. Also we have added in an option to always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set at the command line when ADDNAME is ran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older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(NEW ADDNAME USER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with OLX in mind, so the setup i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X. This program may work with other offline mail readers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ested it on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all ADDNAME files into your OLX directory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ype "OLXED EDITOR.BAT"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nter in the following:   {Substitute for your paths and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      {For DOS 4.0 and 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OLX\OLXE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OLX\ADDNAME NAME.TXT C:\OLX\OLX$WORK\%1 [/A or 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want ADDNAME to always add in a sig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replies, place the /A or /a where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ve, if not omit the /A or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ow Press F10 to 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ow created a new batch file to be ran from O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nter OLX's Configuration Menu - (Press Alt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Go to the EDITOR Option and change the Editor Command Lin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OLX\EDITOR.BAT            {Replace with your paths of co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ave your options. Now you now half way there! Exit OLX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OLXED NAM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reate your 1 to 3 line signature file or name file.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only 1 to 3 lines or ADDNAME will ignore the remain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high ASCII characters by pressing ALT and a code from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27. When you release the keys you will have the high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Press F10 to save. You are now done! Try it out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(PREVIOUS ADDNAME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ADDNAME.EXE file in place of the older one and 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for ADDNAME v1.10 is exactly the same is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if you want ADDNAME to automatically add the sign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1.00. If so, change the addname line in your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/A or /a at the end of the line. (See above for example).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NAME is freeware and can be used and distributed freel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NAME is freeware there is no warranty and Cyclone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vided as is. We will not be blamed for any troub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cause. We have tested it to the best of our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t to work correctly for it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are editing a reply you have already typed i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ignature first, otherwise, ADDNAME will create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OR COMMENTS: If you have any ideas for a future version of AD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to comment about ADDNAME please write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vis Feisth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tertown, N.Y. 13601-0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0 - 8/13/93 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0 - 2/16/94 : Improve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Question Asking For Signatur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ll Time Option For Signatur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imilar To 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Mouse Support For Question O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