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Quote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  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a small but powerful text edit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for use when replying to email messages off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the external text editor invoked by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, point software, or other message 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most significan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keeps the original quoted messag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in separate windows.  You selec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quote, rather than having to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's unique "WonderWrap" completely restruc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d passage with a single keystrok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ing between quote marks and text.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s those obnoxious short lines left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ing, and produces well-formatted outpu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ZQuote has other features to facilitat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entry, including "intelligent" quoting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-you-type word wrap, and single-keystrok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provides configurable key assig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macros nestable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EZ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ZQuote, just enter "EZQUOTE [filename]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There are no command line option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's operating parameters, including key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, and your signature, are configurable via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program and text file, which ar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section.  These docs assume you ar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ssignments.  Function names used here, such as "W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names used in the default bottom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has two Modes of operation which operat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ompletely separate editors .  Quote M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quoted message, if any, plus any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, while Edit Mode contains your reply. 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the two Modes.  Each Mode has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basic text editing functions.  A promp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of the screen shows what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prompt lines available to each Mod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line plus three others shown when a Shift, Contro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 is held down.  Most function keys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bot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Mod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Abort     Exit EZQuote without saving anyth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Mark      Toggle "Mark" anchor on and off. To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, cursor to the beginning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it F4.  As you then move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text becom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Cut       Cut the marked block out of the text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Paste     Restore the paste buffer content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Exit      Exit after saving the current Mode'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. The other Mode's text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from Edit Mode follow the Sav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Del-EOL   Delet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Del-L    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Undel     Insert the most recent Del-EOL or Del-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Toggle to the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("@") 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  Save      Save/append the mark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from Edit Mode follow the Sav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tting for soft C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4  Dos       Shell to DOS. Type "EXIT"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5  Del       Delete the marked block. N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6  Dir       DIR for a specified directory.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rent/sub directori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and hit Enter to load a file (see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hang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7  Load      Load a file, by name,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ode text.  In Quote Mode,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ll be loaded in gobs of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, with existing text being disc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In Edit Mode, existing tex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carded, so you must use the D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room for the next gob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reply text from 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8  Reload    Load the original command lin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9  Search    Search for a string from cursor to tex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10 Help      Displays brief F-key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ageup and Ctrl-pagedown take you to the top-of-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text.  Ctrl-[ and Ctrl-] will shift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to side so long line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ntry to EZQuote you will normally be in Quot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command line filename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editor and displayed on the screen.  For EZQu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use, this file will usually contain a quo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original message to which you are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lude a section of this message in your rep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, first mark that section using F4 (Mar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  The marked section may begin and/or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line.  Then hit F3 (Wrap) to Wonder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block.  WonderWrap will restructure the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ly formatting the quote marks and the tru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WonderWrap leaves mark highlighting i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ped block, you need then only hit F2 (Xfer)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wrapped block to the Edit Mode window. 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make sure there is at leas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d after the transfer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ransferred the quoted block to Edit Mode,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ends by toggling you into Edit Mode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the end of the newly transferred bloc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gin typing in your reply to that quote. 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ction of the original message, hit Escap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to Quote Mode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scribed above under Common Mode Function Key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illary functions which allow you to bring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Quote Mode and quote from them, or save mark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ode text to disk.  Also see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bout Wonder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Quote Mod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Xfer      Transfer marked block to Edit Mode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Wrap      WonderWrap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2  Quote     Insert " &gt; " at the 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ed block.  This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ing from a disk file brough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or Dir command. Normal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will already hav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3  Undo      Undo the most recent Wrap or Qu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done right after the W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, before any other chang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is essentially a normal text editor use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replies or original messages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specified, or if it doesn't exist or is "empty"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ree bytes long), then EZQuote will come up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and Quote Mode will be largely irreleva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when you enter an original message which is n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word wrap is in effect only in Edit Mode. 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 new text, it is automatically wrapp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using soft CRs.  Of course you may als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at any time to produce a hard CRLF.  (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aved in soft or hard format - see Configur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ed you can Escape into Quote Mode to fet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from the original message or import a fi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 F2 (Sign) will insert a preconfigured signatu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your reply at the cursor. 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your message, hit F7 (Exit) while in Edi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your work and return to the calling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dit Mod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Sign      Insert signature block at curso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Refmt     Reformat the soft-wrapped tex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rst hard CR.  This may be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asion when you make changes to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F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2  Rmarg     Change (for this session only)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gin for Edit Mode sof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3  Soft      Convert all hard CRLF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graph, or the marked block if any, t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s, then Refmt.  This allows you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-entered message or edit a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ted paragraph from an im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EZQuote's default configuration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ZQCFG.COM.  It extracts information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FIG.EZQ, and installs it in EZQUOTE.COM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 the same directory, and EZQCF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sted below are configurable. The CONFIG.E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contains additional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haracter and screen colors for CGA,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elections do not affect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 removal for old CGA adapters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right margin used by Wonder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ode defaul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efault right margin for normal word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dit Mode.  This value can also be chang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ZQuote itself using the F2 (Rmarg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ab stop spacing (normally 8)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Quote can be configured to automatical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certain lines from Quote Mode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the command line fil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you to automatically transfer those "On Mar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94, Jim Smith said to Bob Brown:" lines to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assage has been requoted several times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tend to build up. "Intelligent" quoting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ldest quote initials for such a passage. S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"GH&gt; MB&gt; RP&gt;" becomes just "RP&gt;" when it is W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ped.  Intelligent quoting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format soft C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as-you-type word wrap function i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with soft CRs.  EZQuote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oft-wrapped text to disk in &lt;S&gt;oft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spaces) or in &lt;H&gt;ard format (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hard CRLFs).  Hard form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hell to DOS, EZQuote swaps itself o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You can specify that filename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directory.  The extension must be ".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 function inserts this block of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/Keynam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strokes which invoke EZQuote's function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ble.  These may includ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fine any number of macro sequenc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s may be specified in terms of literal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function names, or other macro nam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bed macros within other macros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macros in the default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again (Ctrl-F9), Expandtabs (Ctrl-F8), and De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trl-F5) - which you may use or delet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default key assignments,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, you may also wish to configure the promp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creens for Quote Mode and Edit Mod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nderWrap algorithm aggressively rewraps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, paragraph by paragraph.  Its biggest challen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 between quote marks and text. 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if all lines in a paragraph begi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n those characters ar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al treatment, however, is given to "shor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have resulted from previous simpl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  These short lines may have all, none, or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uote marks found on the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tern matching process requires that Wonder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determine what constitutes a paragraph (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sed to have the same quote marks)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paragraphs are separated by blank lin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contain only quote marks or spac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donet standard "[XX]&gt;" quote mark forma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assumes that a change in the quote mark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lines also identifies a paragraph boundary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onderWrap ever fails to wrap correctly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wo sections with different quote mark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separated into paragraphs by the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rs, use ALT F4 (Undo) to restore the origina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ap the two sections separately.  Or, after 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ursor up and insert a blank line betwee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Wra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gorithm may also not work properly if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paragraph are not vertically aligned.  Again,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nd a little editing will usually fix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derWrap should not be used on columnar tex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ting will destroy its columnar organiz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the occasional block of text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parably butchered.  In such cases,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just Mark and Xfer the block, without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helpful to load a large file of messag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and try Wrapping various sect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is about 14k long, but it requires 12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to run.  It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. It swaps to disk before shell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only about 6k resident in RAM. The variou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buffer  - each Mode          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 buffer - each Mode 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buffer  - Quote Mode   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buffer  - Quote Mode   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tab from the keyboard in Insert mode, EZ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ert the number of spaces needed to go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as defined in the configuration file.  A tab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aded file will be displayed and wrapp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However, there is a default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these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ert key toggles you between Insert and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e current setting is shown at the end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In Overstrike mode, hitting the enter key 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not change the text in any way, but will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next line or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ll a function, such as Load, Search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for entry of a text string, the most rec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f any, is presented to you again. You may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it, hit backspace(s) to edit it, hit hom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nd start over, or hit escape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 macro sequence which shells to DO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items in the sequence will be execu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turn from DOS.  EZQuote does not inser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keyboard buffer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ve your messages in the default hard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bove), leave plenty of room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 so your text won't need to be wrapp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d.  If your Edit Mode margin is set at column 78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those obnoxious short lines when it is qu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at least until everybody starts using EZQu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(68)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vise a message you've entered earli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me up in Quote Mode, probably with hard CRLF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scape into Edit Mode, Reload the file, and use So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evant paragraphs to restore the soft CRs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normal wordwrap will reformat automatical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, EZQCFG.COM, CONFIG.EZQ and these EZQU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(collectively "EZQuote") are copyrigh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either freeware nor in the public domain. 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ZQuote by individual hobbyists within an amate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such as FidoNet, is permitted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and payment of a license fee of US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name and address and the 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21 S. New Hav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by return mail your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which can be installed through an EZQCF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use of EZQuote, including any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, governmental, or other institutio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special license from the author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consent of its author, neither EZQuot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rtion of it may be incorporated into, or pack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ndled with, any other software or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.COM performs tests at various poin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ffort to detect whether it has been in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or tampered with in some other way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anges to the EZQUOTE.COM file other than thos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CFG.  EZQuote will not function properly if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Quote is distributed "as is".  There ar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. 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any lost profit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, arising out of the use of EZ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lsa, Oklahoma                               1:170/1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 1, 1994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