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 - Decided to go ahead and add file date to list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ed that the FILES.BBS file can cont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y mentioned that th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with "-"(hyphens). MAXLIST now ignore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that begin with "-" Hyphens.  MAXLIS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- Practically a complete rewrite of the fil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sing routine. No more broken lines or empty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area Byte and fi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grand total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 - Actually made MAXLIS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0 - Made initial stab at rewriting SIMPLIST a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IMPLEX BBS to work with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