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4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many manipulations on files, Sort which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n the name, date or size field, and Descri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nipulate the description of any give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  These menus are brought down by pressing the key &lt;alt-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or 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must be defined above as the viewer for tex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you need to remove the descri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menu) if the file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in other area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a file in the present file area.  The DUP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variable determines what a duplicate looks lik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upe has been found, you may delete one of the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one or the other, abort the dup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the contents of either of the files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dup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 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almost the max that Max/2 allow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(almost the max that Max/2 allows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Abort the pres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Delete the pres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Show the contents of the present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tru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Switche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Edit the present file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         Uses the file description at the top of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for the present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    Remove the description.  This is useful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able or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 ignores the presently displayed duplicat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opper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