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AMAP Version 1.4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istribute the shareware program VERSAMAP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given in the file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ark, DE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70511.31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: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  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tegory: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        maps,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ntenc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MAP v1.40 &lt;ASP&gt; draws maps which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as PCX, PIC, CGM,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MAP v1.40 &lt;ASP&gt; draws outline maps on 13 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al map supplied with VERSAMAP includes bound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ountries formed from the Soviet Union, f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nces, and for Australian States.  VERSAMAP plot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orld Data Bank II and from the U.S. Geological Surv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Line Graph database.  Maps can be output to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ser printers; or as PCX, PIC, CGM, or ASCII file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to maps using Courier or Helvetica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.  New features in v1.40 includ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Great Circles and report course and distance alo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; ability to select map background and gri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CGM vector graphics files.  Registration fe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VENDOR.DOC for VERSAMAP 1.40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v1.40 &lt;ASP&gt; draws outline maps on 13 map proj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v1.40 include ability to plot Great Circ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ourse and distance at waypoints along the Great Circ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elect map background and grid colors; improved C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is supplied with an enhanced version of Micro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nk II which contains boundaries for the new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formed from the Soviet Union, for Canadian Provi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ustralian States.  Additional, more detailed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, from the CIA's World Data Bank II and from the U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Line Graph database, may be purchas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eographic features, such as coastlines, 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s, and political boundaries, can be plotted from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I, World Data Bank II, and the USGS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raphs.  The program can also plot data suppl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a simple ASC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y be added to maps with Courier or Helvetica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program.  Maps drawn with VERSAMAP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Epson compatible dot matrix or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laser printers; and exported as PCX, CGM, P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for use with paint programs, word process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graphics programs.  Registration fee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to run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MCGA, EGA, VGA, 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compatible dot matrix printer, or a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laser printer are optio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and a math coprocessor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program is $15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($20 in other countries), for which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 copy of the most recent version of the program; (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 fonts; (3) additional digital maps; (4)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additional, more detailed maps; and (5) sup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telephone, and electronic mail. 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VENDOR.DOC for VERSAMAP 1.40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3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VERSAMAP, Charles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berson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may be distributed as the following set of 17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READ.ME 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4.MAP  --  16,000 point digital world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TAIWAN.PKV  --  World Data Bank II map of Taiw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OAHU.GRV  --  USGS Digital Line Graph map of Oah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USER.PRN  --  sample file in user supplied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MAP.DOC  --  instruction manual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--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_FIX.MP1  --  file used to concatenat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_FIX.MPS  --  file used to concatenat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_CGA.FON  -- 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_EGA.FON  -- 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_VGA.FON  -- 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VENDOR.DOC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.DIZ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-  information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VERSAMAP is forbidden, unless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 contains the complete set of 17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AMAP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 receiving a copy of the VERSAMAP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Charles H. Culberson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the software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complete VERSAMAP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VENDOR.DOC for VERSAMAP 1.40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Shareware Distribut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Disk Vendor and BBS Memb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s and bulletin board operators who ar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fessionals (ASP) Members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distribute VERSAMAP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restrictions listed above.  ASP Member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request permission to distribute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Non-ASP) Vendo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ors who are not ASP Associate Memb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ho wish to distribute VERSAMAP must comply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restrictions (in addition to those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on-ASP vendor or bulletin board operator who dis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AMAP must inform Charles H. Culberson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VERSAMAP so that they may be se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list VERSAMAP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iterature which describes VERSAMAP as "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".  Shareware is "Try-Before-You-Buy" softwar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Clubs and User Groups wishing to add VERSAMA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restrictions list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VENDOR.DOC for VERSAMAP 1.40                        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