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dicates a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0*  01/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*  02/94 Bug Fix: Last player in a game was unable to WIN an a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uld just act like no one bid 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file would sometimes be over 200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allow some players to view thei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that a transaction was accepte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ce, but only read once due to the abo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ScoreBoard left player's data file op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viewed a scoreboard, then tri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, it would exit out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A* 02/94 Bug Fix: It was easy to starve yourself into a negative po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Diseased population now dies a littl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B  03/94 Bug Fix: Healing population did lower your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, but it didn't add those peop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Healthy, productive population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: Changed the way that the cost of he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 was calculated.  Now it'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Messages were added for IPBM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Kills from IPBMs are now divided up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s go toward diseased population, som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regular population, and some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get hit, which can be devast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s IPBMs are launched, the defending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eves a message letting him know tha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headed his way, how many, and who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2*  03/94 Feature: ATT's actually defend correctly now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chance at hitting incoming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an kill 150+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"Last Ditch Defense" feature added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age of the population will suddenl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after all troops are defeated,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plane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taking over another planet,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are added to that planets tro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army efficiency is made equ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 warning message is sent to all players 1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the end of the turn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It's a little easier to build up your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through differen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*  04/94 Bug Fix: Fixed a bug that crashed the gam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d to send a message to the LAST PLAY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.  Took me about an hour to track it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figured out what was going on!  I had he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mystery bug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sending transactions, you can now spec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s the costs for transporting the resourc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nder or Receiver pays, or the cos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two of them.  When view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to you, it shows you your cost if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A  04/94 Bug Fix: When sending a message to a player, the recv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get flagged as having new messa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.  This has been fixed. (And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. bug with the msg indicator not want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when it shou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ps!:  GPCYCLE was NOT up to date on the most re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change, therefore transa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ge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    First major Beta of GPUTIL.  At the present, 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have a nice interface, but it doe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done.  It currently will delete enti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data files appropriately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ndividual players from a selected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pdate the main data file, that gam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le, and check the comm, news, and tr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tems either going to/from that play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und, they ar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4   04/94 Bug Fix: Turns were sometimes overwritten on a Plan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sometimes run-time errored out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games. (A small programmer error - T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If a player's loan was over the limi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ucted from the player's cash.  Now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- Let the play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lanets will now be taken over by First Univer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ir loan gets extremely high (Over th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5   04/94 Bug Fix: Occasionally, when entering a game, it w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untime error, due to a read routine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n some machines. (part of the time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f your planet is taken over by anoth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ized to pay back a loan,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ame. (You used to be able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pla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If a player owned more than 1 planet and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were taken over, they wer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as if they all had been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- Another dumb programmer bug.. he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after a game is over, it is lis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d on the Galactic Analysi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 after 5 days, making room f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   05/94 Feature: 20 turn limit for UNREGISTERED games is G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that's right!  After reading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bout other ways of encoura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, I decided to remove that limit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lace of that, I have added a 30 tech leve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unregistered version, limiting y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ghtly.  In the Unregistered version, th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 your tech levels are also higher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"annoyance" messages before and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A recurring bug, having to do with sta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was once ag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Now you get 2 tech points per Science lab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.  I figured as much as they cost, an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level costs get, they should mak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FINALLY - The Custom game option now work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lect a number of things, such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for cash, resources, etc.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ew Option - View Settings.  This new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look at the settings for a custom ga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see the starting values you will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n selected custom games, you can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 distribution of Major's, or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player to pick the Majo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urn update newsletter - Lets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how much money in taxes they mad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opulation, and their produc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he "Read online docs now" ques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up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you had several satelit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d you to have a negative Maximum Loa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Made Timer routines better, so t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s didn't fly through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Added more info to the online docs.  I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introduction and more info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s, plus new sections added here &amp;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