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DER ON-LINE SOFTWARE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il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 Raid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s infest the world! Have your ant colony strike to con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s by going on the surface, scrounging for foo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ing against the other colonies. Drones, workers, sold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ardians, and queens await your command. Excellent R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graphics. Includes Ic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k Arena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powerful RIP and ANSI door game EVER! 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ever before in a faster, sleeker package.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, better RIP support. Pilots throw their me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tle armed to the teeth with lasers, missiles, and r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pons. Includes ic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4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ld pastime is now available for your BBS. RIP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with improved RIP and a stronger compute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ma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game for the kiddies with three ski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/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yk Empires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antasy wargame with a great deal of extras. Raise ar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t spells, try to conquer the world while avo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apse of your own empire. Filled with RIP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 options to keep even the most jaded wargamer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s are now blessed with many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Name              Version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 Raid                  1.10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k Arena                 1.50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4                  1.10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man                   1.00      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yk Empires             1.30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__________________________Date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ame should be exactly as it appears in an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uration files on your BBS. This is how 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:__________________________State:______________Zip: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Phone Number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Phone Number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oftware and Version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Speed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Term Version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maCom Version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Name:                      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Subtotal: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Shipping: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Residents, 5% Sales Tax: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Total: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o : Inf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07 North Street, Suite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st Lafayette IN 479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