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Guide -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tails installation of the NDOOR under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carefully and you will have the door running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ollow the first 6 steps in the NDSYSOP.DOC file exactly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ke sure the following files in this archive are placed in the 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FI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YS_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_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FIXID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tep replaces step 7 for PCBoard installation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you to get the door to work unde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the door ready to operate you can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Wildcat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 the CDROM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.IDX file provided on your rom, or obtained from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Inc. BBS, for each ROM you want to install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dex files should be placed in the path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OR.CFG file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a different CDROM drive letter than the one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dex, use the NDFIXIDX.EXE program to adjust the path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 to your new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NDFIXIDX ROM.ID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ould change all the paths in the ROM.IDX file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igure the door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MAKEWILD.EXE and select the Door Defininition option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down to your chosen door numb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 that appears will allow you to select whther this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running in a multi-user system, or a single user system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ing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NDOOR to work in the Wildcat environment, a few SET statem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to your batch file that starts up each node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IR=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AT=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PCBDIR does not have a drive specifi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just each of these variables to coinside with your Wildc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the do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is a sample file.  Use it as an example to cre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 to invoke the NDOOR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is contained in the file NDOOR.BAT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door\dsys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_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named DOOR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X is the door number you chose when configur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open the door and begin using it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ost the NDUSER.ZIP file for your users to downloa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User's Guid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