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 PokerDor 1.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the players.dat file.  This version will not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ld players .dat file. This will ineffect, reset the high scor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one at the beginning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RENAME your POKER.KEY file to POKER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do this, your game will appear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arli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registered user upgrading from a previous version of poker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must be added to your ke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r BBS name, add one line for the number of tur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line for the initial dollar amount for new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u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questions or comments netmail me at 1:109/804 or call the Lighthous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01-870-05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