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Heaven's Portal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Registraton Inform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register this program. 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nd your BBS name to be displayed on the open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registration is only $25.00 and includes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easant Hill BBS, the home of Heaven's Portal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valid for any future release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ven's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you may register online with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easant Hill BBS (615) 334-9800 and complete Script 1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&lt;Enter&gt;.  After you register give the Sysop abou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your key, then call back to downloa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mail if that is more convenient.  You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you to download within 24 hours (usually les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e receive your registration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Registration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ven's Port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 Data phon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__ 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5.00 check or money order for Heaven's Port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Dann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ant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56, Hwy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le, TN 37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