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 HISTORY.DOC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PDOOR 1.3  06/2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06/2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CONFIGURATION FILE HAS CHANGED! If you are upgrading fro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1.2 or newer, you need to remove lines 8 and 10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, leaving only 11 lines in the .CFG fil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FG file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T\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- For GT Power systems only,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- For GT Power systems only,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\RIPTM15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GT\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RIPDO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ade some visual changes to the main menu.  Specifically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oom for BBS's having extra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dded several protocols and changed the look of the downloa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.  Now, the callers may use: Xmodem/CRC, Xmodem-1K, Y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-G, Zmodem CRC/32 and Zmodem Moby Turbo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The file transfer screen now includes the siz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, the last time the file was updat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screen also shows the estimated download ti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, based on the connect speed.  If the estima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xceeds the users available time, it will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/she needs to seek help from the Sysop.  After this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promptly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 path information to the files for downloa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  RIPDOOR now displays the actual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06/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ed the Ymodem protocol.  There are now 3 options:  X, Y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Fixed an endless loop bug while in RIP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06/10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First release of RIPDO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