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E TO POWER Version 1.91 --  Program &amp; Design by 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d on original source code by Chris R. T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Compile Date: 05-0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sing SCOTT BAKER's Door Driver Routin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orland Pascal 7.0 (Profess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E TO POWER is a on-line door game of intrigue based in 1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ury Germany.  The goal is to advance from a lan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ight to King and unite the 10 provinces of German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ou will have to use treachery, guile and force of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xtent of this SysOp's knowledge, this software will cau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whatsoever to your system.  HOWEVER, no warranty is g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By running this software, you hereby submit to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imposed by the author.  NEITHER THE AUTHOR, N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ITES, SUPPORT BOARDS, OR ANYONE OF ANY RELATION TO THE G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RESPONSIBLE FOR ANY OF THE VARIOUS POSSIBLE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.  IF YOU DO NOT AGREE WITH ANY OF THE RULES O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, DO NOT USE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n time the only requirements are FIL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more) in your config.sys file.  The game is RIP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a RIP Game at this time. In this version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longer required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ing of all files for the RISE TO POW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missing ANY of these files (except for the 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M files), the game will NOT function.  Feel free to gi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ENTIRE archive package of RTP but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.ANS - Assass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.ANS   - Attack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ON.ANS    - Baron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EL.ANS     - Duel ANSI Scre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.ANS     - King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MENU.ANS  - Large Screen ANSI 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ANS   - Player's Keep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OPEN.ANS   - ANSI Opening Screen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.ANS    - ANSI Keep with Drawbrid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2.ANS    - ANSI graphic of Keep with Drawbridg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3.ANS    - ANSI graphic of Addition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6.ANS    - ANSI Graphic of constructed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7.ANS    - ANSI Graphic of meeting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8.ANS    - ANSI Graphic of assassin attacking player from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0.ANS   - ANSI Graphic of message being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1.ANS   - ANSI graphic of player being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2.ANS   - ANSI Graphic of King Giving hand of women in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3.ANS   - ANSI Graphic of treasure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5.ANS   - ANSI graphic of meeting brig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6.ANS   - ANSI graphic of a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7.ANS   - ANSI graphic of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_18.ANS   - ANSI graphic - You becom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.ANS     - ANSI Player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CH.ANS   - Treachery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.ANS    - Visiting Players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IN.ANS    - RISE TO POWER Main ANSI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BAT   - A sample BAT file for Door.sys used on my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CTL      - Control file for setting up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.DAT      - Dummy Key for RISE TO POWER (Good forev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DATA.DAT  - ASCII game map for RISE TO POWER-DO NOT AL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NEWS.DAT  - Yesterdays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- ASCII Description File for BBS Sysops on 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- RTP Version History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This text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.DOC  - If you are upgrading - read this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.EXE    - Nightly maintenance program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.EXE      - RISE TO POWE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EDIT.EXE  - RISE TO POWER Game Ed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INIT.EXE  - RISE TO POWER Game Initial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Preprinted registration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RPT.FRM   - Preprinted bug report/suggestion/comment form a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.TXT - Game Player Instructions for RISE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RTP.ZIP      - Compressed copy of the above instructi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on your BBS for download by player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upon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.DAT  - Province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DAT      - Gener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.DAT     - Global variable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AT      - Map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DAT  - Message Stor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.DAT     - News and Player Lo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.DAT   - Playe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RISE TO POWER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PSCORE.DAT - ASCII Scores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M.DAT   - Created to store deleted players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y be created by RISE TO POWER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Created by main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OR.LOG   - Created by maintenance program if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reate a directory for the game (example: "WC30\DOORS\RT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sure that ALL files listed above from the RTP191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it the control file (RTP.CTL) for your type of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, etc. The control file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dit the Key.DAT file.  Line #1 should be the sysops nam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should be the name of the using BBS, do NOT change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RTP directory and run RTP.EXE - That'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it!  A sample DOOR.SYS type batch file (SAMPLE.B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included with the game for editing and your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info systems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BBS\DOORS\RTP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\DOORS\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P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 dorinfox.def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Run RTPINIT.EXE to initialize the game and create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les.  This file automatically initializes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values.  If you are a REGISTERED user and want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game use the RTPEDIT.EXE program instead of the RTPIN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The RTPEDIT program will NOT function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Manually run MAINT.EXE to initialize quests and other requi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Thereafter make sure your BBS Softwar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.EXE program on a daily basis as an event.  One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:  Players will be automatically deleted after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in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If you would like a score bulletin just have the gam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RTPSCORE.DAT file to wherever you hav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RTPSCORE.DAT C:\WC30\BULL\BULL1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If you would like the news file to become a bulletin j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batch file copy the NEWS.DAT file to wherever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WC30\DOORS\RTP\NEWS.DAT C:\WC30\BULL\BULL12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RICTIONS ON THE UNREGISTER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game is registered the following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Game time is limited to less then 10 minutes p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The Game editor (RTPEDIT.EXE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The game is limited to 10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There will be a slight delay experienced by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TP/L" will get you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brief guide to a few terms that I will be us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SYS 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e I use on my BBS to run RTP, and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-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- "Rise To Power", the name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RTP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rt to be 38,400 baud no matter what the drop file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ud is (i.e.; like door.sys). Only use IF the RT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ed baud section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TP does NOT allow multinode use. I have no plans at th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a version of RTP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RTP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RTP will work at high speeds without one though.  BNU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fossil driver which can even be loaded and unloaded before/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thing. You can't lock the baud for just RT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You may need to use the /B switch on the RTP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Low speed users can play RTP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RTP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RTP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RTP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un RTPINIT.EXE to initialize the new game files. I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 are still in the directory, don't wor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verwrite them.  It is not necessary to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TPINIT.EXE program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want to run a custom game use the RTPEDI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RTPINIT.EXE program.  The RTPEDIT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unless you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MAINT.EXE to setup the firs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RTP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RTP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R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 R. Tynes   -=*=- The original author of the source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ich this game is based and wh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ciously allowed me to use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chael Arnett   -=*=- For his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opening screen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olet Stymacks  -=*=- For her generous donation of th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ar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Baker      -=*=- The author of the door driver pack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this game possible. Great job Scot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n Lorenz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cott Bakers DoorDriver.  Thank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ing me to use his modifica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s able to delete the fossil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dd many new communication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latest version of RTP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e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ve Smith      -=*=- Sysop of the Broken Wings BBS for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version on his BBS and mak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ommendations on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les Halsey, Marjorie Scofield, Adam Grandon, Hal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us Campbell, and many others for play testing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NSTAFL BBS - Thanks gu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$20.00 and you get a key code by mail or post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hich will disable the delay, allow more players, allow m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allow use of the Game Editor and entitle you to life 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my BBS.  BBS Support includes  free updates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e  RTP support conference on my BBS.  To register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int out the registration form (REGISTER.FRM)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 send it with your check or money order for $2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ert A. Da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03 Old Farm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rison, AR 72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REACH ME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ANSTAFL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1) 741-5699  (USR Dual- 2400 to 14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1:391/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of June 1st 1994 my FIDO number will be changing to 1:391/30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tw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 code to be sent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to you.  If you need it sooner log onto my BBS, leave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ing me you mailed the registration and when I receive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 I will post a private message on the BBS giving you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  If you do it this way please allow at least a week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il it to the time you call and get your code. If you g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you will NOT also receive a key cod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tend to add more events, more weapons, more KING options, etc.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TP.  Also I hope to add a RIP version someday soon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any future updates can be obtained free through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pgrades are ALWAYS easy to imple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upports file "freq"ing at 9600 baud or above.  Just call 1:391/1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arry a door library of over 250 of the all time best door g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y to keep current.  For a list of these doors just freq "DOORS"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ing new things to my games so most likely there will be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available on my BBS then the one you ha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 version of RTP just freq "RTP".  For a list of ALL my fil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"TANSTAFL.ZIP".  If you are a door game/program writer why no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your game/program?  If you have a more current version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, please consider sending me a copy as a tok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 for the service I offer at NO cost to you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