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TOUR is a BBS door created for any BBS that gener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files, or a wide range of other BBS-specific shell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, etc.  It features wide versatility in tha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ny ANSI or ASCII file that you can prepar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is very easy. The following examples should have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in a very short period of time. It is assum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BS T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OUR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BSTOU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3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tt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hens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 = Replace with on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OR.SYS                 &lt;- For ANY system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PCBOARD.SYS              &lt;- For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CALLINFO.BBS             &lt;- For Wildcat! systems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RINFOx.DEF             &lt;- For ANY system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SFDOORS.DAT              &lt;-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TRIBBS.SYS               &lt;-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titute the correct path for the above 'xxxx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IS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\DOORS\TOUR      Location of BBS T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TOUR BBSTOUR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SHOULD B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TOUR BBSTOU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At least one display file must be present.  The fil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format of XXX.DAT  where XXX= the number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DAT   or   16.DAT    or  21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ay be up to 1000 files to display.  I encourag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2-line door convention, because the last two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will be taken up by the status indicator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named consecutively; if one is missing, BBS TOU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ing at the last consecutive existing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display files are present, you will ge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required to run BBS TOUR are not present. 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files, or use the fil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ost errors will be logged to a file called DFRAME.E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cal use, you should call BBSTOUR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TOUR BBSTOU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s in the BBSTOUR.CFG file, but hands control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console.  DO NOT use this form in the BAT file tha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or the BBS! (I am sure you can figure out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TOUR BBSTOU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BBSTOU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TOUR BBSTOU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TOUR is Multi-Node capable. SHARE must be activ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perating system program that provides file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. Each node must be able to access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ill have its own shell file (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, etc) defined on the first line. There are 2 eas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our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dcat!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Number of this activ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the first line of the SINGL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 or later. If you are running other BBS softwa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your BBS documentation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allow you to set up multi-node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not imagine how a high score bulletin would be needed in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or.... However, should you think of a need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will consider addi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requires no nightly maintenance.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TOUR will maintain a log called BBSTOUR.LOG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f the door is being used, and how many of the screen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The log is not limited in size, to reduce executio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becomes too large, simply delete it, and it will be re-crea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BS TOU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oors are notoriously hard to troubleshoot.  I hop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mong such a list.  Here are a few points to doubl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not working out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specified in the BAT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OUR.  Be sure it is actually present in the director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e sure you are changing to the BBSTOUR directory (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lled it) before calling the program from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ke sure there are no blank lines imbedded in the CFG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way to lock up a door: feed it a null input when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f using multi-line, double check your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your nodes, or double check your different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receives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for the distribution, copying, or reproduction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prior written consent of the author.  Char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cess to information systems are excepted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as shareware.  If you like i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it with me.  However, the good news is this: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Stephens Advanced Systems door, you will get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FREE!  Yes, FREE!  For a list of other SAS doo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isplays your BBS name and registratio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menu as well as the reduction of the ShareWare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ing screen display.  The latest version of BBS TOU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 SAS door programs are always available for download from Code 3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, should you have any problems, questions or suggestion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o drop me a message on Code 3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thanks to Ken Murray from Code 3 BBS (502-375-4657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OR CREA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CONSEQUENTIAL DAMAGES, OR ANY DAMAGES ARISING OUT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THE CREATOR(S) ARE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INCLUDING BUT NOT LIMITED TO PROFIT LOSSES, DATA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DUCTIVITY LOSSES THAT RELATE DIRECTLY OR INDIRECTLY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USE, OR INABILITY TO USE THE INCLUDED PROGRAM(S) AND FI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, EITHER STATED OR IMPLIED, ARE VALID 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ED AS TO THIS SOFTWARE BEING VIRUS-FRE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 LONG AS IT IS IN UNMODIFIED FORM AN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