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i-NUP v1.0 -- Coded by: ANARCHiST/T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3.27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dicated to all the fuckin' lamers in the worl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that PPE's like this have to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started out to be a simple NUP checker to keep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ame local 215/610 users off my board but it developed int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just that :)   Also, in my experencies with PCB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 serious lack of simple and stripped down PPE's.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ople try to do too much with them, in the end making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. So this is my first attempt at simple, basic PPE's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place line #54 in your PCBTEXT with this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!C:\pcb\ppe\tdi-nup\tdi-n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 Your New Use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nly up to 20 letters, no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 Your NU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 Do you want the Baud Overide Password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for YES,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is a cool little extra I built i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have a few 2400 users on your syste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rlfriend, boyfriend, whatever). If the 24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know the BOP, they will be hung u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your lowest baud rate is set at 24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 Your Baud Overid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nly up to 20 letters, no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:  Your BO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.TDI - Nice system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1.TDI - Screen appears when wrong BOP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2.TDI - Screen appears when wrong NUP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-NUP.CNF -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-NU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-NUP.PPE - Main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TDI - Screen appears upon entering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TDI - Screen appears upon entering 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Ultima     [=dREAMpARK=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S.D.           -=ViRTUAL SHOC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Byte          -=ViRTUAL SHOC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|Widow      -=ViRTUAL SHOC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gen           NTA/RAZOR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PeR            T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iTH           T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XEN            -&gt;iNDEPENDENT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out to Freaker (for your disclai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?    CaLL --&gt; DAMAG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5.536.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