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v2.xx        User Editor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Sicko              04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res' a quick user editor I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an be used with v2.xx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UE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UE or stop using it completely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UE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U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own risk! I've tested it on my system and have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doesn't mean you WONT. Use common sense when u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date a possibly "shared" database. Since this utility do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database, make sure the BBS is "down". I cannot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 if you start editing the user base while someo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Make a back-up of your user base before using this utltity 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E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ed displa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search for users in many ways. (look at the current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sible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li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at else do ya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ing and packing the user bas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ing:  Handle, Realname, Area Code an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: 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path to your setup.dat file and a UserI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&gt; f:\celerity\user.exe f:\node1\setup.d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Online,f:\celerity\utils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,f:\celerity\utils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a list box you may search for an item/user/whate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for. THe cursor will be moved to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User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: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: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: Goto Secon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: Goto Thir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: Goto forth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to search for a user will allow you to edit al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entered search string within their handle. ie if I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" or "SI" I would be able to edit Sicko, SIMPLE, Silver DOO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se is irrela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I don't professes to be a great "Pascal" programmer nor ever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ne, and I have no aestetic abilities whatsoever so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gly till the end of huma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User Base Editor F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arrow, Ctrl-S : Move left 1 character in a field,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, Ctrl-D : Move right 1 character in a field,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-arrow, Ctrl-A : Move left 1 word,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, Ctrl-F : Move right 1 word,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Ctrl-Q/S :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Ctrl-Q/D :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, Ctrl-G 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,Ctrl-H,Ctrl-Bksp 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Y :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,Ctrl-Q/Y : Delete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: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T 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: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,Ctrl-Q/L : Restore original contents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,Ctrl-M : Accept contents and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Ctrl-E : Move cursor up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, Ctrl-X : Move cursor down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, Ctrl-I :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 : 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,Ctrl-Q/R :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own,Ctrl-Q/C :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 : Edit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own : Edit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: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,Ctrl-K/D,Ctrl-K/Q :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ult your Celerity Docs/ and record structur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depth explanations of some of the fields that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Some values are not accepted by Celerity, bu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s much of this from happening as possible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ratios are what they say 0-100. Don't enter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ptionally large, for Celerity may report these number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 you can reach me vi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elerity-Net or on any of the "Sysop" Celerity-Net bases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oG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8/92 = 1.0 &amp; 1.1 (why not?)  Added a scroll ba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2 Added some more options and added alot of the editable u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edit screen. Got part of the reverse search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fully implemented.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/92 Fixed problem the Main &amp; transfer level, both enter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where editing the same field. (wh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/10/92 Added backwards searching on the Expiration Dat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/2/92  Added backwards searching to all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/7/92  Added editing of range of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wards searching is a little goofy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The problem is known, just to busy to fix it. &lt;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7/92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rget what I added to this one, this is basically a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tatus screens to reflect the current version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2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ed the whole thing. See how ya like it and ge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r tells me that v1.42 will change the user message 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til that version comes out I will no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2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unch of new search options. Modded the look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ser note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3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round with it. There are list boxes for access, sysop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ch, then there are also screens that displa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e list boxes. I put it on scre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could page through a bunch of users and see th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/o having to change user then highlight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o c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v2.0 user record structure, and added a but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from the F5 menu add this to your extern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,C:\Celerity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edit the user that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nline User,C:\Celerity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RE IS NO   ,  inbetween %S &amp;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elerity doesn't pass the %U as it is right now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 whenever it is pa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search criteria entry fields a little nic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lanks or press ESC on most items it will ex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can now delete users by pressing Alt-D when edi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at user base packer (when its updated for 2.0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ax and data numbers to the firs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-box is now updated when you change information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levels,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by sysop/xfer/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UserId on screens 2 &amp; 3 to display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tatus bar at the bottom indicating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it was not saving both digit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ed quick-validate option. Hit Alt-V from the first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the setup.dat file was not found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nyone. The path to setup.dat is pa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o you may want to write a batch job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elerity\util\user.exe c: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editor and pass the path to the 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aiting for the info-forms to be completed so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form view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UP.EXE is updated with all the new 2.0 inf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the quick validate to grab all necess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utility will be run from inside Celerity I am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necessary code and functionality. Whe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inside Celerity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elerity must write-out the current users rec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lerity must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elerity must run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util will read the setu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do you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elerity is 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fast process. If you have the memory for i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user.exe in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redu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to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-up som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sorting of the user base. I don't know if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nished the changes to the way he handles users accoun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with Byter before sorting your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is, cause Celerity still uses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of the user for certain functions, ie not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ogin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base and use that file to learn how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there seems to have been a bug that caused the edito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ed it from Celerity 2.0's external utilities menu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me so I never fixed i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looks like Byter is passing a 0 for the %U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elerity menu. h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pointed out that you could not jump from the 3rd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back and forth. You can now jump to any editin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rprised no one caught this one. When editing user flag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he wrong ones after the 13th or so.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wo transfer area sysop flags, actually one was f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nused special access flag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scovered that if you deleted a user it put all HIG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look like the user and user file was screwed. The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but the file is fine. I fixed it so that it now moves 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record when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now does not change records #0 or #1, both are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same location for Celerit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reported that he sorted his user base and got all thes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user file, OF COURSE YOU WILL! Those are dea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nks will be mov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rid of the blinking cursor when view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suggested that I add numbers to the F3 screen for easi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4 screen to display all the sysop/user flags i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acking routine to the sorting. If it finds a record wit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ERO and a blank handle it will move that recor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base and when its done sorting will delete all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osition variable to the user editing screen. I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number the user file by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a writeln to display the number of users found match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ilename from user.exe to edit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I process the command line to handle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that people have presented me with in the las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ys don't read docs do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1 of the screen modifications. Screen #4, F4,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Sysop Flags ?? -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noticed that the user record has changed. Not sure how 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at way. I don't think it will cause any problem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ing some of the now "dummy" variables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t a few hours or so redrawing screens, you won't notic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(a long time) on making this thing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4 edit user screen, it would not save the sysop flag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making the userunit more compact and readable. It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n the overlay of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flipping the bits for the sysop flags on the F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, many updates and fixes. I can't rememb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, were the access, transfer, and sysop flag handling mess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even told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 said I was setting the sysop flags wrong, they only plac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as happening was in the F10 listbox of sysop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looks good. I've been give 3 different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lags in the last 2 days. I'm just going to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o gear-up towards the first REAL release in about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s waiting for Celerity 2.0 to comeout, hahahhaha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fixed the handling of sysop flags (as long as By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pPPPpsss. I noticed that I was using a wrong user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noticed my users getting random(kinda) sysop flags. I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field that was then getting set and mis-interpre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as a sysop flag. (This only popped-up cause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User Custodian and I noticed users had some sysop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dit and CMT didn't tell me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d no-one said anything. Too scared? hahaaha. oK Whelps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o code a routine(s) that will allow you to have a user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ssigned to each user matching a search critiera. Kind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SET.EXE should really do. You enter the search criteria,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access string) and all users that match will hav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file parame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r polite Silver Surfer pointed out that if you we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ser in the userbase that you couldn't do too much. Whelp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ed the Transfer Lev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he field lengths for Bytes up/down, totl files up/down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wer right hand side of the firs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not looking for the KEY in the correct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9/94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h? What happened? Does anyone read this? If so, post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pan that you read this and actually have a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ed 2.40 (oops) also fucked up a bunch of the protection.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.5 is du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P 7.0 doesn't like dates before 1979. It adds 128 to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s it, if the year is 1979 or earlier. I did a quick fix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128 if the year is greater than 2000. Now then, this will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at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Viewing of user infoforms quickly. The error messages are cr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gets the job done. Press Alt-F1 For help on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scan conference toggle to scree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nsi/celerity color code view unit to viewing infoform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t fast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access flags were useless in screen #3. They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User Access flags about a year ago. I didn't ev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still area acess flags till I went to set-up spe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bases. good testing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 user's note file was putting double lin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working on the ansi/ce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oing a bunch of minor shit to this to reduce it in siz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, both stand alone and in C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. Since v0.0 the month uploads/download info has been tota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user file grew to 34 megs, 38512 users, and when I tri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lpack, it puked, so I added a packe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