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nk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4 by B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of the Day is a little program I whipped up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him.  It's sole function is to create ANSI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containing the Name, Liquors, Mixers, an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ixed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imarily designed to be run during nightly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logon screen for the next day. 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during the logon process to create a new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one log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ick a drink at random from the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ach time you run it.  It will also record th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chose in a file so it will know not to use that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Therefore, until you've seen all the dr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you should never see the same drink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EWARE LICENSE AGREEMENT</w:t>
      </w:r>
      <w:r>
        <w:rPr>
          <w:rtl w:val="true"/>
        </w:rPr>
        <w:t>ޱ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archiv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.CFG file to reflec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Rename SAMPLE.CFG to DOT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DOTD.EXE is located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completes, you should find ANSI,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in the directory specified in the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how much money you want to spen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gistration fee is $20.  For that pric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in the screens instead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Also, you get on my mailing list so you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urth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pend more, there are 10 extra drink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contains data for 100 drinks.  The extra drink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 sets of 5 or 500 d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rink sets are also used by an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BBS Bartender.  If you purchase extra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rogram, you can use them with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#1: Extra Drink Sets 1-5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#2: Extra Drink Sets 6-10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#3: Extra Drink Sets 1-10         $3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D Alone ........................(159 drinks).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 + Package #1 .................(659 drinks).......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 + Package #2 .................(659 drinks).......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 + Package #3 .................(1159 drinks)......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the program and wish to registe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R)egis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gram(s) you wish to registe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one minute (for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Protocol to download DOTDRE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n Print REGFORM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out a Check or M.O. to Jerry Aldrich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along with a check or M.O.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e envelop to me at the address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2 weeks for it to ge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O)btain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aire (if you've never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wn the Reg Code displayed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my other programs, I call and send you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ode, however, due to the low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am unable to do so!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ING DRINK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extra drink sets when you register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how to add them to your drinks database. 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Just put the .DAT and .NDX files you recie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nto the same directory as the program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D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the current directory for any DRINKS#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 contents of those files into the DRINK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t will also back up your current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should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e most extensive support of any Door auth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alt with!  This includes BBS, Netmail, and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AND unregistered users.  If you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328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s are you'll get my machine, LEAVE A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