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DOW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OG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DRE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dream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eamlog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eamlog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RUN BEFORE RUNNING DREAMLO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th a non-standard IRQ, use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fg x   where x is your IRQ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OG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at 1@8398 WWIVNet/ICEnet, 1@2754 WW4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8351 ImagiNet.  Refer to DISTRIB.TXT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LOG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LO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LOG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