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 Utilitys Credit Checker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September 1993 by John Hol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10 Fixed the search routines for the user had to be reco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some users records being confused with oth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neither any other member of Express Utilitys can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 damages that might happen from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CREDIT requires your GTPATH be set. It also needs on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to run. This parameter is the amount of Time Bank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the users account for. If the user has this amoun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btracted from his account and the program will errorou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0, if the users account doesnt have the specifi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error out with 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will look something like:  EUCREDIT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ould check the users account for 20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rote this as a little batch util for my doors, it seems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users that were always in the doors and not particia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else, I hope this helps broaden their horizon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included a sample batch file for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comments or suggestions, My Net/Node is 097/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