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CORE VERSION 1.3  -  Written by: Cryptic Ca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op up/downloaders bulletin generator for PCBoard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simply creates two bulletins listing the top up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op downloaders of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ally easy to install. Simply unzip the program pack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 (in your C:\PCB dir, or in something like C:\PCB\HISC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DIT the config file (HISCORE.CNF). In this file, you specif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bulletins to be placed, the colors, the loc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file, the name of your bbs, etc... (everything is expl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you are ready to run the program (HISCORE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-3 seconds, the two bulletins will be created and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specified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All nodes have to be down if you want the progra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It is impossible to manipulate the userfile if the 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unless you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to use a batch file that will first make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file and then use this copy. Please see the HI.BAT fil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xample. When doing this, don't forget to mentio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the name of your new copied user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rrange your BOARD.BAT so it runs the program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?.ANS are examples of bulletins created us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1.ANS uses color #1 in config file, EX2.ANS uses color #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THIS PROGRAM IS TOTALLY FREE. FEEL FREE TO COPY &amp; DISTRIBUTE IT.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No need to register or anything like that (so no job for you crackers on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is one!). I only ask you to leave the program in an unmodified form.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 noticed at least one sysop that removed my name from the bottom of th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bulletins. Personnally, I think it's kind of lame. I mean, I ask nothing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nd the guy remove the only credit I had: my name! You know who you are.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, I almost forgot: I assume absolutely no responsability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ability of this program. It works for me, it works for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it does not for you, well: no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comments or ideas for future version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ic ca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ish_heap bbs / NEX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1 - 514.430.5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2 - 514.430.6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[History]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xecutable version. Tested on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possibilities (bbs name, colors, pauses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the sorting algorithm. Some users where mixed up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BETA (08/03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the bulletin header (some colors were bad in the lo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non-desired linefeed in the downloader bulletin)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(09/10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where the colored bottom line was messed up when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longer bulletins (over 10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hanged the pause prompt... (now it is a real pause, with the @WAIT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stead of the @MORE@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(10/28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llow to include/exclude sysop from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way to change the colors of the bulletins. Now you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one number to choose a pre-defined set of colors. You ca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on line 6 of the HISCORE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(03/14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choose a different number of downloaders and upload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ulletins. So if you want in your leecher's bulletin 3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10 users in your uploader's bulletin, it is now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configured with lines 2 and 3 in the HISCORE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two new color sets (see EX7.ANS and EX8.AN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