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94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65-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65-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1:151/185 * 1:151/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LOR will auto-detect a wcPRO 3.x or 4.x version of the dual 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comp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Color is another WC! 3.x - 4.x utility from PARO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color to the double files listing that is output by WC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the list cfg up for 2 line listing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 create a CFG file which contains only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Outpu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"RIP" = create RIP bulletins - Leave bla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FG file MUST be in the same directory from which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LOR.EXE.  You may place PCOLOR.EXE in any directory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tatement.   The command line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LOR &lt;input file&gt; &lt;output file&gt;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nput file&gt; is the file that is generated by WCPRO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line format.  The &lt;output&gt; file is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reate, such as, "C:\WC30\BULL\BULL99".  DO NOT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n the &lt;output&gt; file as PCOLOR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BS" extension.  PCOLOR will only add WC! specific "@"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 it does not support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you may start PCOLOR without a command line or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and you will get a help screen to remind you of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LOR may also be run in you daily event and will simply abor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