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is small and fast utility will generate a bulletin of any numb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of transfers that happened on your board.  Every option that you se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n this utility is 100% configurable to your own preferance.  It 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00% faster and better then the one made by PiZZA some time ago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njoy!    -Al Bundy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limited last transfers (UPLOADS/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ility to generate a new configuration file 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cesses 1mb in less then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reat error checking (no annoying Run-Time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- Any version of PCBoard (15.0 and higher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good CACHE (for faster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od upload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86 or bet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 Some more options will be added very so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to suggest, then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8)375-2397 USR 16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Forces of Evil or any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entitles you for unlimited upgrades,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to you without you having to call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ppled in any way, so technically it require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keys or any de-protect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 is not free software.  LT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 or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it illig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call Forces of Evil at the number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LT [CnfFile]    -  Executes LT with pro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 [/N]         -  Parameter passed to LT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forget to modif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Unzip all the files in PIC-LT2.ZIP in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FILES.LST to make sure that all th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LAS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is utility! There is 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, just edit tha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: Full path &amp; name to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: Full path &amp; name t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: Full path &amp; name t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: Full path &amp; name to BULLETIN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: How many download ent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: How many upload ent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: Color of the 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: Color of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: Color of UPLO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: Color of LEE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: Color of 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: Color of CP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: Color of ERRO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: Color of HAND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grants a nonexclusive license to use 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iC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iC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even if PiC Software or an authorized agent of PiC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LT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iC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i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